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4-М-2 от «10» ноября 2010 года </w:t>
      </w:r>
    </w:p>
    <w:p>
      <w:pPr>
        <w:pStyle w:val="TextBody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 цен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на </w:t>
      </w:r>
      <w:r>
        <w:rPr>
          <w:b/>
          <w:sz w:val="22"/>
          <w:szCs w:val="22"/>
          <w:u w:val="single"/>
        </w:rPr>
        <w:t>поставку молока и молочных продуктов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</w:rPr>
        <w:t>нужд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 дошкольного 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Центр развития ребенка – детский сад №371» г. Перм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едмет закуп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ставка молока и молочных продукт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Источник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аксимальная цена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245 338,13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доставки поставляемых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Индустриальный район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тахановская, 6а, (корпус №1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Льва Толстого, 6, (корпус №2) 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</w:rPr>
            </w:pPr>
            <w:r>
              <w:rPr>
                <w:rFonts w:cs="Times New Roman" w:ascii="Times New Roman" w:hAnsi="Times New Roman"/>
              </w:rPr>
              <w:t>ул. Бабушкина, 4, (корпус №3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контракта до 31.12.20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товаров, работ, услуг расхода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В цену контракта включены расходы: на перевозку, погрузку/разгрузку, страхование, уплату таможенных пошлин, налогов, 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Условия прове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МДОУ «ЦРР – детский сад №371» структурное подразделение №3,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по адресу: г. Пермь, ул. Бабушкина, 4,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рабочие дни с 9.00. до 17.00 в кабинете секретар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рядок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я №2) с заполненным техническим заданием (Приложение №1) в письменном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связи с отсутствия в системы электронной документации Заказчик не располагает технической возможностью принимать заявки в форме электронного документ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7.11.2010 до 17.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и условия оплаты поставки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подписания Победителем муниципального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е ранее 7 и не позднее 10 дней с даты подписания протокола рассмотрения и оценки котировочных заявок</w:t>
            </w:r>
          </w:p>
        </w:tc>
      </w:tr>
      <w:tr>
        <w:trPr>
          <w:trHeight w:val="15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и заполненном техническом задании (Приложение№1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</w:rPr>
              <w:t>Заявки, поданные  позднее 17.00 17.11.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/>
            </w:pPr>
            <w:r>
              <w:rPr/>
              <w:t>Любой участник размещения заказа вправе подать только одну котировочную заявку, внесение изменений или отзыв которой не допускается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Сведения о муниципальном заказчик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Наименование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униципальное дошкольное образовательное учреждение «Центр развития ребенка – детский сад №371№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чтовый адре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/>
              <w:t>614022,  г. Пермь, ул. Стахановская, 6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сина Илона Николае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елефо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223-06-07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Адрес электронной почт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ds365perm@yandex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2"/>
          <w:szCs w:val="22"/>
        </w:rPr>
        <w:t>заведующий  МДОУ № 371</w:t>
        <w:tab/>
        <w:tab/>
        <w:tab/>
        <w:t xml:space="preserve">            </w:t>
        <w:tab/>
        <w:t xml:space="preserve">    </w:t>
        <w:tab/>
        <w:t xml:space="preserve">      </w:t>
        <w:tab/>
        <w:tab/>
        <w:t>О.Ю. Казанцева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4:47:00Z</dcterms:created>
  <dc:creator>СОК</dc:creator>
  <dc:description/>
  <cp:keywords/>
  <dc:language>en-US</dc:language>
  <cp:lastModifiedBy>Илона</cp:lastModifiedBy>
  <cp:lastPrinted>2010-11-08T15:13:00Z</cp:lastPrinted>
  <dcterms:modified xsi:type="dcterms:W3CDTF">2010-11-08T10:26:00Z</dcterms:modified>
  <cp:revision>25</cp:revision>
  <dc:subject/>
  <dc:title>ИЗВЕЩЕНИЕ № __ от «___» __________ 200 _ года</dc:title>
</cp:coreProperties>
</file>