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1</w:t>
        <w:br/>
        <w:t>к Извещению о проведении запроса котировок</w:t>
        <w:br/>
        <w:t>№ 4-М-2 от «10» ноября 2010 год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поставку молока и молочных продуктов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ДОУ «ЦРР – детский сад №371» г. Перм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2126"/>
        <w:gridCol w:w="709"/>
        <w:gridCol w:w="1559"/>
        <w:gridCol w:w="1701"/>
      </w:tblGrid>
      <w:tr>
        <w:trPr>
          <w:trHeight w:val="76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ко и молочные продук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ё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я поставки</w:t>
            </w:r>
          </w:p>
        </w:tc>
      </w:tr>
      <w:tr>
        <w:trPr>
          <w:trHeight w:val="510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цельное (жирность 2,5%, п/эт.уп. 1л.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0-2003; ТУ 9222-150-00419785-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 512,00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жедневно до 11 утра по заявке учреждения от 1 шт (уп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фир (2,5%, п/эт. уп. 1 л.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3-2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3,00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огурт молочный (питьевой, п/эт.уп. 0,5 л.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22-217-00419785-00; ГОСТ Р 51331-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 335,00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женка (п/эт. уп. 0.5л.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4-2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 735,00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 (15% жир., весова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2-2003; ТУ 9222-355-00419785-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,00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 (весовой жир.5%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6-2003; ТУ 9222-180-00419785-04; ТУ 9222-382-00419785-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6,50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 (жирность 72,5%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7-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,00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твердый (45%жир.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616-85, 11041-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,00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8:06:00Z</dcterms:created>
  <dc:creator>ИЛОНА</dc:creator>
  <dc:description/>
  <cp:keywords/>
  <dc:language>en-US</dc:language>
  <cp:lastModifiedBy>Илона</cp:lastModifiedBy>
  <cp:lastPrinted>2010-11-08T15:27:00Z</cp:lastPrinted>
  <dcterms:modified xsi:type="dcterms:W3CDTF">2010-11-08T10:27:00Z</dcterms:modified>
  <cp:revision>17</cp:revision>
  <dc:subject/>
  <dc:title/>
</cp:coreProperties>
</file>