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0» ноября 2010 года № 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электрокардиостимуля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стимуляторы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90 000,00  рублей  (Четыреста девяносто тысяч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9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в течение 60 рабочих дней с момента подписания акта ввода оборудования в эксплуатацию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1-10T06:15:00Z</dcterms:modified>
  <cp:revision>199</cp:revision>
  <dc:subject/>
  <dc:title>ИЗВЕЩЕНИЕ № __ от «___» __________ 200 _ года </dc:title>
</cp:coreProperties>
</file>