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ноября 2010года  №7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816"/>
        <w:gridCol w:w="3579"/>
      </w:tblGrid>
      <w:tr>
        <w:trPr/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Электрокардиостимулятор ЭКС-ЧСП-01-02-«Сетал» или «эквивалент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струкция по применению на русском языке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начение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проведения чреспищеводной и эндокардиальной стимуляции в диагностических и лечебных целях в условиях специализированных бригад скорой медицинской помощи</w:t>
            </w:r>
          </w:p>
        </w:tc>
      </w:tr>
      <w:tr>
        <w:trPr>
          <w:trHeight w:val="56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жимы чреспищеводной  и эндокардиальной стимуляции: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Асинхронный: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.Диапазон ("АСХ х1 ") 40-250 имп/мин,  шаг 1 имп/мин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Диапазон ("АСХ х 4 ")         160-999 имп/мин,  шаг 4 имп/мин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граммируемый,  с  четырьмя задержанными импульсами и автоматическим сканированием одного из четырех импульсов (инкремент или декрементом, по выбору, шаг 10 мс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99" w:right="141" w:hanging="14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азовая частота восьми импульсов 40-250 имп/мин, шаг 1 имп/мин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99" w:right="141" w:hanging="14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зависимые задержки четырех импульсов</w:t>
            </w:r>
          </w:p>
          <w:p>
            <w:pPr>
              <w:pStyle w:val="Normal"/>
              <w:spacing w:lineRule="atLeast" w:line="240"/>
              <w:ind w:left="99" w:right="141" w:hanging="0"/>
              <w:jc w:val="both"/>
              <w:rPr/>
            </w:pPr>
            <w:r>
              <w:rPr>
                <w:sz w:val="21"/>
                <w:szCs w:val="21"/>
              </w:rPr>
              <w:t>0 -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990 мс, шаг 10 мс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Парная, только при эндокардиальной стимуляци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стренная сверхчастота</w:t>
              <w:tab/>
              <w:t>1200 имп/мин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актеристики при эндокардиальной и ЧПСС стимуляциях: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пазон частот выходных импульсов (имп./мин)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т 40 до 250 (в режиме «АСХх1»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т 160 до 999 ( в режиме «АСХх4»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г установки частоты выходных импульсов (имп./мин)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 диапазоне от 40 до 250 – 1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- в диапазоне от 160 до 999 – 4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решность установки частоты: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- в диапазоне от 40 до 250 имп./мин. </w:t>
            </w:r>
            <w:r>
              <w:rPr>
                <w:sz w:val="21"/>
                <w:szCs w:val="21"/>
                <w:u w:val="single"/>
              </w:rPr>
              <w:t>+</w:t>
            </w:r>
            <w:r>
              <w:rPr>
                <w:sz w:val="21"/>
                <w:szCs w:val="21"/>
              </w:rPr>
              <w:t xml:space="preserve"> 2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- в диапазоне от 160 до 999 имп./мин. </w:t>
            </w:r>
            <w:r>
              <w:rPr>
                <w:sz w:val="21"/>
                <w:szCs w:val="21"/>
                <w:u w:val="single"/>
              </w:rPr>
              <w:t>+</w:t>
            </w:r>
            <w:r>
              <w:rPr>
                <w:sz w:val="21"/>
                <w:szCs w:val="21"/>
              </w:rPr>
              <w:t xml:space="preserve"> 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ительность выходных импульсов, мс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и эндокриальной стимуляции – от 1 до 3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и ЧПСС – от 2 до 30 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шаг установки длительности, мс – 1;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- погрешность установки длительности выходных импульсов при эндокриальной и ЧПСС видах стимуляции - </w:t>
            </w:r>
            <w:r>
              <w:rPr>
                <w:sz w:val="21"/>
                <w:szCs w:val="21"/>
                <w:u w:val="single"/>
              </w:rPr>
              <w:t>+</w:t>
            </w:r>
            <w:r>
              <w:rPr>
                <w:sz w:val="21"/>
                <w:szCs w:val="21"/>
              </w:rPr>
              <w:t xml:space="preserve"> 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ходных импульсов - прямоугольная,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в эндокардиальном – монополярная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 чреспищеводном - моно или биполярная    (по выбору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плитуда выходных импульсов тока, мА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при эндокардиальной стимуляции – от 0 до 15 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и ЧПСС – от 0 до 50 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шаг установки амплитуды, мА – 1 ;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огрешность установки амплитуды выходных импульсов тока не превышает значения </w:t>
            </w:r>
            <w:r>
              <w:rPr>
                <w:sz w:val="21"/>
                <w:szCs w:val="21"/>
                <w:u w:val="single"/>
              </w:rPr>
              <w:t>+</w:t>
            </w:r>
            <w:r>
              <w:rPr>
                <w:sz w:val="21"/>
                <w:szCs w:val="21"/>
              </w:rPr>
              <w:t>(0,1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+0,5)</w:t>
            </w:r>
            <w:r>
              <w:rPr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</w:rPr>
              <w:t xml:space="preserve">мА, где 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 xml:space="preserve"> – установленное значение амплитуды тока, м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троенный индикатор, автоматически отображающий время стимуляции в диапазоне от 1 сек до 99 часо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товое и звуковое (отключаемое) сопровождение стимулирующих импульсо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ксация установленных параметров для проведения продолжительной стимуляци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фровой дисплей, отображающий частоту, амплитуду, длительность стимулирующих импульсов и задержки  при программируемой и парной стимуляци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оянный контроль электрода на обры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итание комбинированное: от встроенной аккумуляторной батареи 12 В или от сети 220 В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троенное зарядное устройство, обеспечивающее автоматический заряд аккумуляторов от сети 220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Время непрерывной работы без подзарядки аккумуляторов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8 час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вязь с компьютером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щита от импульсов дефибриллятора и короткого замыкания выходных цепе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тационный блок  для подключения  различных типов электродо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1"/>
                <w:szCs w:val="21"/>
              </w:rPr>
              <w:t>Климатические условия для эксплуатации кардиостимулятора: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Температура окружающего воздуха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>+20</w:t>
            </w: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5) </w:t>
            </w:r>
            <w:r>
              <w:rPr>
                <w:rFonts w:eastAsia="Symbol" w:cs="Symbol" w:ascii="Symbol" w:hAnsi="Symbol"/>
                <w:sz w:val="21"/>
                <w:szCs w:val="21"/>
              </w:rPr>
              <w:t></w:t>
            </w:r>
            <w:r>
              <w:rPr>
                <w:sz w:val="21"/>
                <w:szCs w:val="21"/>
              </w:rPr>
              <w:t>С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both"/>
              <w:rPr/>
            </w:pPr>
            <w:r>
              <w:rPr>
                <w:sz w:val="21"/>
                <w:szCs w:val="21"/>
              </w:rPr>
              <w:t>Относительная влажность  при температуре воздуха (20</w:t>
            </w: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5) </w:t>
            </w:r>
            <w:r>
              <w:rPr>
                <w:rFonts w:eastAsia="Symbol" w:cs="Symbol" w:ascii="Symbol" w:hAnsi="Symbol"/>
                <w:sz w:val="21"/>
                <w:szCs w:val="21"/>
              </w:rPr>
              <w:t></w:t>
            </w:r>
            <w:r>
              <w:rPr>
                <w:sz w:val="21"/>
                <w:szCs w:val="21"/>
              </w:rPr>
              <w:t>С;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>60</w:t>
            </w: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>15%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тмосферное давление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84 до 106,7 кПа (от 630 до 800 мм рт. ст)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стойчивость к механическим воздействиям  в процессе эксплуатации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>соответствует требованиям, предъявляемым для изделий группы 2 по ГОСТ Р 50444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 электробезопасност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 xml:space="preserve">не ниже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 xml:space="preserve"> класса, типа CF</w:t>
            </w:r>
          </w:p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по ГОСТ Р 50267.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а кардиостимулятор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,8 кг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баритные размеры кардиостимулятора (длина х ширина х  высота), мм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: 218 х 224 х 84 мм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баритные размеры коммутационного блока (длина х ширина х  высота), мм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: 125 х 60 х 3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а коммутационного бло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2 кг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службы кардиостимулятора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5 лет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 комплекта: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й  блок кардиостимулятор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мутационный блок 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евой шнур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д ЭПВП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д ПЭДМ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Футляр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аспорт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ичие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арантия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8 месяцев с момента подписания акта ввода оборудования в эксплуатацию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1" w:gutter="0" w:header="0" w:top="36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firstLine="567"/>
      <w:jc w:val="both"/>
    </w:pPr>
    <w:rPr>
      <w:rFonts w:ascii="Tahoma" w:hAnsi="Tahoma" w:eastAsia="Tahoma" w:cs="Tahoma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4:42:00Z</dcterms:created>
  <dc:creator>Zapoev</dc:creator>
  <dc:description/>
  <cp:keywords/>
  <dc:language>en-US</dc:language>
  <cp:lastModifiedBy>kalmikov</cp:lastModifiedBy>
  <cp:lastPrinted>2010-10-29T09:43:00Z</cp:lastPrinted>
  <dcterms:modified xsi:type="dcterms:W3CDTF">2010-11-10T05:51:00Z</dcterms:modified>
  <cp:revision>45</cp:revision>
  <dc:subject/>
  <dc:title>Приложение____</dc:title>
</cp:coreProperties>
</file>