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color w:val="333333"/>
          <w:szCs w:val="24"/>
        </w:rPr>
        <w:t>ИЗВЕЩЕНИЕ № 431А/1</w:t>
      </w:r>
    </w:p>
    <w:p>
      <w:pPr>
        <w:pStyle w:val="TextBody"/>
        <w:jc w:val="center"/>
        <w:rPr/>
      </w:pPr>
      <w:r>
        <w:rPr>
          <w:b/>
          <w:color w:val="333333"/>
          <w:szCs w:val="24"/>
        </w:rPr>
        <w:t>о внесении изменений в извещение № 431А от «29» октября 2010 г. о проведении открытого аукциона на право заключить муниципальный контр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на выполнение работ по ремонту пола в спортивном зале Муниципального бюджетного учреждения культуры «Дворец культуры «Урал», находящегося по адресу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614034 г.Пермь, Кировский район, п.Крым, ул. Фадеева, 7</w:t>
      </w:r>
    </w:p>
    <w:p>
      <w:pPr>
        <w:pStyle w:val="TextBody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/>
          <w:b/>
          <w:color w:val="33333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color w:val="333333"/>
        </w:rPr>
      </w:pPr>
      <w:r>
        <w:rPr>
          <w:color w:val="333333"/>
        </w:rPr>
        <w:t>Внести изменения в извещение, изложив его следующим образом:</w:t>
      </w:r>
    </w:p>
    <w:p>
      <w:pPr>
        <w:pStyle w:val="ConsPlusNormal"/>
        <w:widowControl/>
        <w:ind w:firstLine="540"/>
        <w:jc w:val="both"/>
        <w:rPr>
          <w:color w:val="333333"/>
        </w:rPr>
      </w:pPr>
      <w:r>
        <w:rPr>
          <w:color w:val="333333"/>
        </w:rPr>
      </w:r>
    </w:p>
    <w:p>
      <w:pPr>
        <w:pStyle w:val="TextBody"/>
        <w:jc w:val="center"/>
        <w:rPr/>
      </w:pPr>
      <w:r>
        <w:rPr>
          <w:b/>
          <w:color w:val="333333"/>
          <w:szCs w:val="24"/>
        </w:rPr>
        <w:t>ИЗВЕЩЕНИЕ № 431А от «29» октября 2010 г.</w:t>
      </w:r>
    </w:p>
    <w:p>
      <w:pPr>
        <w:pStyle w:val="TextBody"/>
        <w:jc w:val="center"/>
        <w:rPr>
          <w:b/>
          <w:b/>
          <w:color w:val="333333"/>
          <w:szCs w:val="24"/>
        </w:rPr>
      </w:pPr>
      <w:r>
        <w:rPr>
          <w:b/>
          <w:color w:val="333333"/>
          <w:szCs w:val="24"/>
        </w:rPr>
        <w:t xml:space="preserve"> </w:t>
      </w:r>
      <w:r>
        <w:rPr>
          <w:b/>
          <w:color w:val="333333"/>
          <w:szCs w:val="24"/>
        </w:rPr>
        <w:t>о проведении открытого аукциона на право заключить муниципальный контр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на выполнение работ по ремонту пола в спортивном зале Муниципального бюджетного учреждения культуры «Дворец культуры «Урал», находящегося по адресу: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614034 г.Пермь, Кировский район, п.Крым, ул. Фадеева, 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tbl>
      <w:tblPr>
        <w:tblW w:w="1044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униципальное бюджетное учреждение культуры «Дворец культуры «Урал» (МБУК «ДК «Урал»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14034 г.Пермь, Кировский район, п.Крым, ул. Фадеева,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14034 г.Пермь, ул. Фадеева,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color w:val="333333"/>
                  <w:lang w:val="en-US"/>
                </w:rPr>
                <w:t>mbukural@yandex.ru</w:t>
              </w:r>
            </w:hyperlink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(342)</w:t>
            </w:r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 250-23-50</w:t>
            </w:r>
            <w:r>
              <w:rPr>
                <w:rFonts w:cs="Times New Roman" w:ascii="Times New Roman" w:hAnsi="Times New Roman"/>
                <w:color w:val="333333"/>
              </w:rPr>
              <w:t>, 298-20-6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альников Георгий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Выполнение работ по ремонту пола в спортивном зале Муниципального бюджетного учреждения культуры «Дворец культуры «Урал», находящегося по адресу: 614034 г.Пермь, Кировский район, п.Крым, ул. Фадеева,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Количество объема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лощадь спортивного зала = 527,99 кв.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 xml:space="preserve">Начальная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 000 000 (Три миллиона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МБУК «ДК «Урал» 614034 г.Пермь, Кировский район, п.Крым, ул. Фадеева,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</w:rPr>
              <w:t>с «29» октября  2010 г.  по «01» декабря 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с 9.00  до 18.00 в рабочие дни (с понедельника по пятницу) перерыв на обед с 13.00 ч. до 14.00 ч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02 декабря 2010 до 10-0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а основании заявления любого заинтересованного лица, поданного в письменной форме (</w:t>
            </w:r>
            <w:r>
              <w:fldChar w:fldCharType="begin"/>
            </w:r>
            <w:r>
              <w:rPr>
                <w:rStyle w:val="InternetLink"/>
                <w:sz w:val="20"/>
                <w:color w:val="333333"/>
              </w:rPr>
              <w:instrText xml:space="preserve"> HYPERLINK "../../../Local%20Settings/Temp/%D0%B8%D0%B7%D0%B2%D0%B5%D1%89%D0%B5%D0%BD%D0%B8%D0%B5%20%D0%BF%D0%BE%D0%BB.%D1%81%D0%BF.%D0%B7%D0%B0%D0%BB%D0%B0.doc" \l "Приложение%23Приложение"</w:instrText>
            </w:r>
            <w:r>
              <w:rPr>
                <w:rStyle w:val="InternetLink"/>
                <w:sz w:val="20"/>
                <w:color w:val="333333"/>
              </w:rPr>
              <w:fldChar w:fldCharType="separate"/>
            </w:r>
            <w:r>
              <w:rPr>
                <w:rStyle w:val="InternetLink"/>
                <w:color w:val="333333"/>
                <w:sz w:val="20"/>
              </w:rPr>
              <w:t>Приложение</w:t>
            </w:r>
            <w:r>
              <w:rPr>
                <w:rStyle w:val="InternetLink"/>
                <w:sz w:val="20"/>
                <w:color w:val="333333"/>
              </w:rPr>
              <w:fldChar w:fldCharType="end"/>
            </w:r>
            <w:r>
              <w:rPr>
                <w:color w:val="333333"/>
                <w:sz w:val="20"/>
              </w:rPr>
              <w:t xml:space="preserve">), в течение двух рабочих дней со дня получения заявления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МБУК «ДК «Урал» 614034 г.Пермь, Кировский район, п.Крым, ул. Фадеева, 7 , приемная (кабинет № 214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color w:val="333333"/>
                  <w:sz w:val="20"/>
                </w:rPr>
                <w:t>http://www.gorodperm.ru</w:t>
              </w:r>
            </w:hyperlink>
            <w:r>
              <w:rPr>
                <w:color w:val="333333"/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>10-00 ч. (время местное) «02»  декабр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«10» декабря 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10-45  ч.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 физическое лицо, в том числе индивидуальный предприниматель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333333"/>
              </w:rPr>
            </w:pPr>
            <w:r>
              <w:rPr>
                <w:rFonts w:cs="Times New Roman" w:ascii="Times New Roman" w:hAnsi="Times New Roman"/>
                <w:b/>
                <w:color w:val="333333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cs="Courier New"/>
              </w:rPr>
            </w:pPr>
            <w:r>
              <w:rPr>
                <w:rFonts w:cs="Times New Roman"/>
                <w:color w:val="333333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cs="Courier New"/>
                <w:color w:val="333333"/>
              </w:rPr>
            </w:pPr>
            <w:r>
              <w:rPr>
                <w:rFonts w:cs="Courier New"/>
                <w:color w:val="333333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ural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7:00Z</dcterms:created>
  <dc:creator>Опер5</dc:creator>
  <dc:description/>
  <cp:keywords/>
  <dc:language>en-US</dc:language>
  <cp:lastModifiedBy>ump22</cp:lastModifiedBy>
  <dcterms:modified xsi:type="dcterms:W3CDTF">2010-11-10T08:17:00Z</dcterms:modified>
  <cp:revision>2</cp:revision>
  <dc:subject/>
  <dc:title/>
</cp:coreProperties>
</file>