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0 ноября 2010года  №12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6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97"/>
        <w:gridCol w:w="450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бактерин сухой 5доз №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суспенз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ёма внутрь и местного примен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5 доз во флаконе; 10 флаконов в пач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ктулоза 200 мл сироп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Дюфалак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Дюфалак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л сироп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роп 200 мл во флаконах из полиэти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винчивающейся крышкой из того же материала, поверх  крышки надевается пластиковый колпачок, служащий мерным стаканчиком, на флакон наклеивают этикетку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Лине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сулы №32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Лине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№32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6 капсул в блистере из мягкой алюминиевой фольги /жесткой полимерной плёнки (</w:t>
            </w:r>
            <w:r>
              <w:rPr>
                <w:sz w:val="22"/>
                <w:szCs w:val="22"/>
                <w:lang w:val="en-US"/>
              </w:rPr>
              <w:t>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VC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VDC</w:t>
            </w:r>
            <w:r>
              <w:rPr>
                <w:sz w:val="22"/>
                <w:szCs w:val="22"/>
              </w:rPr>
              <w:t>); по 8 капсул в блистере из мягкой алюминиевой/жесткой алюминиевой фольги (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/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); по 32 капсулы во флаконе тёмного стекла; по 2 или 4 блистера из мягкой алюминиевой/жесткой алюминиевой фольги (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/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по 1 флакону в картонной пачке вмест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лак форте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30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лак форте капли 30мл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коричневого стекла с пробкой-капельницей и пластмассовой завинчивающейся крышкой с контролем первого вскрытия, содержащий 30мл препарата; один флакон вместе с инструкцией по применению в картонной пач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О.Г. 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10-02-10T18:12:00Z</cp:lastPrinted>
  <dcterms:modified xsi:type="dcterms:W3CDTF">2010-11-08T13:35:00Z</dcterms:modified>
  <cp:revision>40</cp:revision>
  <dc:subject/>
  <dc:title>Приложение № 2</dc:title>
</cp:coreProperties>
</file>