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0 ноября 2010года  №1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72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4320"/>
        <w:gridCol w:w="720"/>
        <w:gridCol w:w="644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Алмагель</w:t>
            </w:r>
            <w:r>
              <w:rPr>
                <w:sz w:val="22"/>
                <w:szCs w:val="22"/>
                <w:vertAlign w:val="superscript"/>
              </w:rPr>
              <w:t xml:space="preserve">®  </w:t>
            </w:r>
            <w:r>
              <w:rPr>
                <w:sz w:val="22"/>
                <w:szCs w:val="22"/>
              </w:rPr>
              <w:t xml:space="preserve">170мл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приёма внутр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Алмагель</w:t>
            </w:r>
            <w:r>
              <w:rPr>
                <w:sz w:val="22"/>
                <w:szCs w:val="22"/>
                <w:vertAlign w:val="superscript"/>
              </w:rPr>
              <w:t xml:space="preserve">®  </w:t>
            </w:r>
            <w:r>
              <w:rPr>
                <w:sz w:val="22"/>
                <w:szCs w:val="22"/>
              </w:rPr>
              <w:t xml:space="preserve">170мл суспенз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иёма внутрь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70мл препарата в стеклянном флаконе или флаконе из полиэтилентерефталата вместе с инструкцией по применению и мерной ложкой на 5мл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я фосфат 10,4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ль для приёма внутрь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алюгель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Фосфалюгель гель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ь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ль для приёма внутрь по 16г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кетиках по 20 штук в картонной пач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мута трикалия дицитрат №56 таблетки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ые оболочкой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таблетки, покрыты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очкой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8 таблеток в блистере из фольги алюминиевой ламинированно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7 блистеров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алокс или эквивалент 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вательные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Маалокс таблетки жевате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таблеток в блистере; 2 блистера с инструкцией по применению 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перидон таблетки, покрыты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лочкой, 10мг №30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Мотилиу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Мотилиу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таблетки, покрыты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очкой, 10мг №30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 таблеток в блистер из трёхслойной прозрачной плёнки (ПВХ/ПЭНП/ПВДХ) и фольги алюминиевой; по 1 блистеру с инструкцией по применению в картонную короб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Гаст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таблетки №3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Гаст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таблетки №30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6 таблеток в блистер из пленки ПВХ и алюминиевой фольги; по 5 блистеров вместе с инструкцией по примене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празол или эквивалент капсулы 20мг №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капсул в контурной ячейковой упаковке; по 30 капсул в банке светозащитного стекла или банке полимерной или во флаконе полимерном; банка (флакон) или 3 контурные ячейковые упаковки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О.Г. Токмакова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10-02-10T18:12:00Z</cp:lastPrinted>
  <dcterms:modified xsi:type="dcterms:W3CDTF">2010-11-09T09:20:00Z</dcterms:modified>
  <cp:revision>47</cp:revision>
  <dc:subject/>
  <dc:title>Приложение № 2</dc:title>
</cp:coreProperties>
</file>