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звещение №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«10» ноября 2010г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мене извещения № 1 от 08.11.10г. на поставку молока и молочных продуктов, сыров; извещение № 2 от 08.11.10г. на поставку мяса и мясопродуктов; извещение № 3 от 08.11.10г. на поставку овощей длительного хра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МДОУ «Детский сад  № 24» г. Перми извещает об отмене извещения № 1 от 08.11.10г. на поставку молока и молочных продуктов,  извещение № 2 от 08.11.10г. на поставку мяса и мясопродуктов, извещение № 3 от 08.11.10г. на поставку овощей длительного хранения в связи с допущенной технической ошибко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 О. Заведующего                                                       Т. В. Неведицы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9:00Z</dcterms:created>
  <dc:creator>Опер5</dc:creator>
  <dc:description/>
  <cp:keywords/>
  <dc:language>en-US</dc:language>
  <cp:lastModifiedBy>ump22</cp:lastModifiedBy>
  <cp:lastPrinted>2010-11-10T14:29:00Z</cp:lastPrinted>
  <dcterms:modified xsi:type="dcterms:W3CDTF">2010-11-10T08:49:00Z</dcterms:modified>
  <cp:revision>2</cp:revision>
  <dc:subject/>
  <dc:title/>
</cp:coreProperties>
</file>