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РОТОКОЛ №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 на выполнение  текущего             ремонта водоснабжения и канализации бассе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униципального дошкольного образовательного учреждени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Детский сад № 270» г.Перми</w:t>
      </w:r>
    </w:p>
    <w:p>
      <w:pPr>
        <w:pStyle w:val="Normal"/>
        <w:rPr/>
      </w:pPr>
      <w:r>
        <w:rPr>
          <w:sz w:val="28"/>
          <w:szCs w:val="28"/>
        </w:rPr>
        <w:t>Г.Пермь                                                                         «10» ноября 2010 года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Style15"/>
        <w:numPr>
          <w:ilvl w:val="1"/>
          <w:numId w:val="1"/>
        </w:numPr>
        <w:rPr/>
      </w:pPr>
      <w:r>
        <w:rPr>
          <w:sz w:val="28"/>
          <w:szCs w:val="28"/>
        </w:rPr>
        <w:t xml:space="preserve">Председатель: 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Ворончихина Ирина Александровна</w:t>
      </w:r>
    </w:p>
    <w:p>
      <w:pPr>
        <w:pStyle w:val="Style15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.председателя: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Могилёвцева Юлия Владимировна</w:t>
      </w:r>
    </w:p>
    <w:p>
      <w:pPr>
        <w:pStyle w:val="Style15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Скворцова Людмила Алексеевна</w:t>
      </w:r>
    </w:p>
    <w:p>
      <w:pPr>
        <w:pStyle w:val="Style15"/>
        <w:numPr>
          <w:ilvl w:val="1"/>
          <w:numId w:val="1"/>
        </w:numPr>
        <w:rPr/>
      </w:pPr>
      <w:r>
        <w:rPr>
          <w:sz w:val="28"/>
          <w:szCs w:val="28"/>
        </w:rPr>
        <w:t>Член ы комиссии: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Прокофьева Анна Николаевна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Захарова Ольга Вячеславовн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Наименование предмета запроса котировок: выполнение текущего ремонта водоснабжения и канализации бассейна  МДОУ «Детский сад № 270» г.Перми (извещение № 5 от 27  октября 2010года размещено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симальная цена муниципального контракта 316 855,37 (триста шестнадцать тысяч восемьсот пятьдесят пять)рублей 37 коп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: бюджет г.Перм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. Работы должны быть проведены в соответствии с требованиями ГОСТов, СниПов, СанПинов с последующим предоставлением копий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 614101, г.Пермь, ул Ласьвинская,22А Муниципальное дошкольное образовательное учреждение «Детский сад № 270» г.Перми;</w:t>
      </w:r>
    </w:p>
    <w:p>
      <w:pPr>
        <w:pStyle w:val="Style15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16"/>
          <w:szCs w:val="16"/>
        </w:rPr>
        <w:t>(место выполнения рабо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.      20 (двадцать) календарных дней с момента передачи объекта в работу.</w:t>
      </w:r>
    </w:p>
    <w:p>
      <w:pPr>
        <w:pStyle w:val="Style15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16"/>
          <w:szCs w:val="16"/>
        </w:rPr>
        <w:t>(срок выполнения рабо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отсутствие сведений об участнике размещения заказав реестре недобросовестных поставщиков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До окончания указанного в извещение №5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785"/>
        <w:gridCol w:w="2391"/>
        <w:gridCol w:w="173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.лица), Ф.И.О.(для физического лица) участника размещения заказ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чтрации котировочных заявок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ркад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 000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 Москвин Юрий Александро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 800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ектно-строительная компания «ЭкоТеплоРесурс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тировочная комиссия рассмотрела котировочные заявки на соответствие требованиям, установленным в извещении №5  о проведении запроса котировок, и приняла следующее реше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нять  все котировочные заявки к рассмотрению в связи с соответствием требованиям, установленным в извещении № 5 от 27 октября 2010 го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тировочная комиссия оценила котировочные заявки и приняла реше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ть победителем в проведении запроса котировок на выполнение текущего ремонта водоснабжения и канализации бассейна  МДОУ «Детский сад № 270» г.Перми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П Москвин Юрий Александрович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Место нахождения: г.Пермь, ул. К.Пожарского, д.17, кв. 84 Предложенная цена муниципального контракта: 266 800,00(двести шестьдесят шесть тысяч восемьсот  рублей 00 коп.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частником, предложившим лучшую цену после цены, предложенной победителем считать </w:t>
      </w:r>
    </w:p>
    <w:p>
      <w:pPr>
        <w:pStyle w:val="Style15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Аркада»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Место нахождения: : 614032, г.Пермь, ул.Магистральная,88, оф.15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едложенная цена муниципального контракта: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268 000,00 (двести шестьдесят восемь тысяч рублей 00 коп.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дписи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редседатель котировочной комиссии___________Ворончихина И.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Зам. председателя                                      ________________Могилёвцев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_________Прокофьева А.Н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___________Захар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Секретарь котировочной комиссии:__________________Скворцов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12:00Z</dcterms:created>
  <dc:creator>User</dc:creator>
  <dc:description/>
  <cp:keywords/>
  <dc:language>en-US</dc:language>
  <cp:lastModifiedBy>ump22</cp:lastModifiedBy>
  <cp:lastPrinted>2010-11-10T08:39:00Z</cp:lastPrinted>
  <dcterms:modified xsi:type="dcterms:W3CDTF">2010-11-10T09:12:00Z</dcterms:modified>
  <cp:revision>2</cp:revision>
  <dc:subject/>
  <dc:title/>
</cp:coreProperties>
</file>