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  <w:br/>
        <w:t>к Извещению о проведении запроса котировок</w:t>
        <w:br/>
        <w:t>№ 22/10 от «10» ноября 2010 год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i/>
          <w:i/>
        </w:rPr>
      </w:pPr>
      <w:r>
        <w:rPr>
          <w:rFonts w:cs="Times" w:ascii="Times" w:hAnsi="Times"/>
          <w:i/>
        </w:rPr>
        <w:t>на текущий ремонт: замена решеток оконных в Поликлинике № 2 по адресу г.Пермь, ул. Чердынская, 38А для МУЗ «Городская детская клиническая поликлиника № 5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Демонтаж решеток оконных в количестве 82 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Монтаж решеток оконных распашных в количестве 82 шт.: по чертежу № 1 - 2 шт.; по чертежу № 2 - 77 шт.; по чертежу № 3 - 3 шт. (Приложение №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Установка навесных замков 82 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Огрунтовка металлических поверхностей за один раз: грунтовкой ПФ-0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Окраска металлических огрунтованных поверхностей: эмалью ПФ-1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Решетка  выполняется из стальной полосы диаметром 4х25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Используется уголок 32*4м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Образец решеток представлен в Приложении №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 xml:space="preserve">Максимальная цена контракта </w:t>
      </w:r>
      <w:r>
        <w:rPr>
          <w:sz w:val="22"/>
          <w:szCs w:val="22"/>
        </w:rPr>
        <w:t>483 240,00 (Четыреста восемьдесят три тысячи двести сорок рублей 00 копеек)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Срок исполнения работ составляет 20 рабочих д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 xml:space="preserve">Производить работы в соответствии с правилами противопожарной безопасности и техники безопасности.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28:00Z</dcterms:created>
  <dc:creator>kab512n3</dc:creator>
  <dc:description/>
  <cp:keywords/>
  <dc:language>en-US</dc:language>
  <cp:lastModifiedBy>11</cp:lastModifiedBy>
  <cp:lastPrinted>2010-07-23T11:08:00Z</cp:lastPrinted>
  <dcterms:modified xsi:type="dcterms:W3CDTF">2010-11-09T11:00:00Z</dcterms:modified>
  <cp:revision>28</cp:revision>
  <dc:subject/>
  <dc:title>Приложение № 1</dc:title>
</cp:coreProperties>
</file>