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739140</wp:posOffset>
                </wp:positionV>
                <wp:extent cx="9349105" cy="388683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9200" cy="3886920"/>
                          <a:chOff x="0" y="0"/>
                          <a:chExt cx="9349200" cy="3886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20"/>
                            <a:ext cx="206892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00480" y="457920"/>
                            <a:ext cx="2528640" cy="255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35438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 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5438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 №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35438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 №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259240" y="0"/>
                            <a:ext cx="4089960" cy="29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8.2pt;width:736.2pt;height:306.05pt" coordorigin="540,1164" coordsize="14724,61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1165;width:3257;height:44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321;top:1885;width:3981;height:402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674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 №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674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 №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0;top:674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 №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23;top:1164;width:6440;height:468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940810</wp:posOffset>
                </wp:positionV>
                <wp:extent cx="601345" cy="29457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294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7"/>
                            </w:tblGrid>
                            <w:tr>
                              <w:trPr>
                                <w:trHeight w:val="4639" w:hRule="atLeast"/>
                                <w:cantSplit w:val="true"/>
                              </w:trPr>
                              <w:tc>
                                <w:tcPr>
                                  <w:tcW w:w="947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2</w:t>
                                    <w:br/>
                                    <w:t>к Извещению о проведении запроса котировок</w:t>
                                    <w:br/>
                                    <w:t>№ 22/10 от «10» ноября 2010 год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231.95pt;mso-wrap-distance-left:9pt;mso-wrap-distance-right:0pt;mso-wrap-distance-top:0pt;mso-wrap-distance-bottom:0pt;margin-top:310.3pt;mso-position-vertical-relative:text;margin-left:76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7"/>
                      </w:tblGrid>
                      <w:tr>
                        <w:trPr>
                          <w:trHeight w:val="4639" w:hRule="atLeast"/>
                          <w:cantSplit w:val="true"/>
                        </w:trPr>
                        <w:tc>
                          <w:tcPr>
                            <w:tcW w:w="947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2</w:t>
                              <w:br/>
                              <w:t>к Извещению о проведении запроса котировок</w:t>
                              <w:br/>
                              <w:t>№ 22/10 от «10» ноября 2010 года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82025</wp:posOffset>
                </wp:positionH>
                <wp:positionV relativeFrom="paragraph">
                  <wp:posOffset>3815715</wp:posOffset>
                </wp:positionV>
                <wp:extent cx="1047750" cy="361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теж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300.45pt;mso-position-vertical-relative:text;margin-left:-67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ертеж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10325</wp:posOffset>
                </wp:positionH>
                <wp:positionV relativeFrom="paragraph">
                  <wp:posOffset>3815715</wp:posOffset>
                </wp:positionV>
                <wp:extent cx="104775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теж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300.45pt;mso-position-vertical-relative:text;margin-left:-50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ертеж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24225</wp:posOffset>
                </wp:positionH>
                <wp:positionV relativeFrom="paragraph">
                  <wp:posOffset>3815715</wp:posOffset>
                </wp:positionV>
                <wp:extent cx="10477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теж 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300.45pt;mso-position-vertical-relative:text;margin-left:-26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ертеж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6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4:11:00Z</dcterms:created>
  <dc:creator>11</dc:creator>
  <dc:description/>
  <cp:keywords/>
  <dc:language>en-US</dc:language>
  <cp:lastModifiedBy>OASheina</cp:lastModifiedBy>
  <cp:lastPrinted>2010-11-08T10:34:00Z</cp:lastPrinted>
  <dcterms:modified xsi:type="dcterms:W3CDTF">2010-11-09T07:31:00Z</dcterms:modified>
  <cp:revision>10</cp:revision>
  <dc:subject/>
  <dc:title> </dc:title>
</cp:coreProperties>
</file>