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от «10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  <w:u w:val="single"/>
        </w:rPr>
        <w:t>поставку молока и молочных продуктов, сыро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  <w:u w:val="single"/>
        </w:rPr>
        <w:t>«Детский сад №2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ДОУ «Детский сад №2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6, г. Пермь ул. Гатчинская,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o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9-31-7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01-266-19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ьская Ольга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рамзиной, 52; ул.Гатчинская.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D050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 xml:space="preserve">Цена продуктов питания должна включать в себя все налоги, уплаченные или подлежащие к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на уплату сборов и других обязательны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  <w:shd w:fill="00B050" w:val="clear"/>
              </w:rPr>
              <w:t>платежей</w:t>
            </w:r>
            <w:r>
              <w:rPr>
                <w:shd w:fill="00B050" w:val="clear"/>
              </w:rPr>
              <w:t>(п. 5 ч. 4 ст. 22 Закона № 94-ФЗ)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63,81 рублей (семьдесят одна тысяча четыреста шестьдесят три рубля 81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атчинская,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10 часов  00 минут   «16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обед с 12.00 до 13.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и дневная рабочая нед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 3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дуктов питания производится заказчиком в безналичной форме путем перечисления денежных средств на расчетный сче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ета-фактуры на продукты питания и подписанных обеими сторонами накладных на продукты питания. Валюта оплаты-российский рубль. Официальные курсы иностранных валют к российскому рублю не применяются.</w:t>
            </w:r>
          </w:p>
        </w:tc>
      </w:tr>
      <w:tr>
        <w:trPr>
          <w:trHeight w:val="136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И.О. Заведующего МДОУ «Детский сад№24» г. Перми                   ________________          </w:t>
      </w:r>
      <w:r>
        <w:rPr>
          <w:u w:val="single"/>
        </w:rPr>
        <w:t>Т.В. Неведицын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:</w:t>
      </w:r>
      <w:r>
        <w:rPr/>
        <w:t xml:space="preserve">   </w:t>
      </w:r>
      <w:r>
        <w:rPr>
          <w:i/>
        </w:rPr>
        <w:t>1- Спецификация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 xml:space="preserve"> </w:t>
      </w:r>
      <w:r>
        <w:rPr>
          <w:i/>
        </w:rPr>
        <w:tab/>
        <w:t xml:space="preserve"> 2- Форма котировочных заяво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 xml:space="preserve">                        </w:t>
      </w:r>
      <w:r>
        <w:rPr>
          <w:i/>
        </w:rPr>
        <w:t>3-Проект муниципального контракт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04:00Z</dcterms:created>
  <dc:creator>СОК</dc:creator>
  <dc:description/>
  <cp:keywords/>
  <dc:language>en-US</dc:language>
  <cp:lastModifiedBy>натуся</cp:lastModifiedBy>
  <cp:lastPrinted>2010-11-10T09:30:00Z</cp:lastPrinted>
  <dcterms:modified xsi:type="dcterms:W3CDTF">2010-11-10T04:30:00Z</dcterms:modified>
  <cp:revision>6</cp:revision>
  <dc:subject/>
  <dc:title>ИЗВЕЩЕНИЕ № __ от «___» __________ 200 _ года </dc:title>
</cp:coreProperties>
</file>