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№ 3</w:t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 xml:space="preserve">от «10» ноября 2010 года 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color w:val="000000"/>
          <w:szCs w:val="24"/>
        </w:rPr>
        <w:t xml:space="preserve">на </w:t>
      </w:r>
      <w:r>
        <w:rPr>
          <w:b/>
          <w:sz w:val="28"/>
          <w:szCs w:val="28"/>
          <w:u w:val="single"/>
        </w:rPr>
        <w:t>поставку овощей длительного хранения</w:t>
      </w:r>
    </w:p>
    <w:p>
      <w:pPr>
        <w:pStyle w:val="TextBody"/>
        <w:jc w:val="center"/>
        <w:rPr/>
      </w:pPr>
      <w:r>
        <w:rPr>
          <w:i/>
          <w:sz w:val="22"/>
          <w:szCs w:val="22"/>
        </w:rPr>
        <w:t xml:space="preserve">( </w:t>
      </w:r>
      <w:r>
        <w:rPr>
          <w:i/>
          <w:color w:val="000000"/>
          <w:sz w:val="22"/>
          <w:szCs w:val="22"/>
        </w:rPr>
        <w:t>предмет муниципального контракта</w:t>
      </w:r>
      <w:r>
        <w:rPr>
          <w:i/>
          <w:sz w:val="22"/>
          <w:szCs w:val="22"/>
        </w:rPr>
        <w:t>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  <w:u w:val="single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  <w:u w:val="single"/>
        </w:rPr>
        <w:t xml:space="preserve">Муниципального дошкольного образовательного учреждения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  <w:u w:val="single"/>
        </w:rPr>
        <w:t>«Детский сад №24» г. 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>(наименование муниципального заказчика)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aps/>
                <w:sz w:val="22"/>
                <w:szCs w:val="22"/>
              </w:rPr>
              <w:t>МДОУ «Детский сад №24» г.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46, г. Пермь ул. Гатчинская,1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dou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7@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ambler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19-31-71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-901-266-193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льская Ольга Серге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.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2"/>
                <w:szCs w:val="22"/>
              </w:rPr>
              <w:footnoteReference w:id="2"/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казаны в Приложении №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казаны в Приложении №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Барамзиной, 52; ул.Гатчинская. 1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момента заключения контракта по 31 декабря 2010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92D050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highlight w:val="green"/>
              </w:rPr>
              <w:t xml:space="preserve">Цена продуктов питания должна включать в себя все налоги, уплаченные или подлежащие к уплате, и все расходы, которые могут возникнуть при исполнении условии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 на уплату сборов и других обязательных платежей (п.5 ч.4 ст. 22 Закона № 94-ФЗ)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032,75 рублей (пятьдесят четыре тысячи тридцать два рубля 75 коп.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Гатчинская, 1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до 10 часов  00 минут   «16» ноября 2010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, обед с 12.00 до 13.0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яти дневная рабочая недел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одписания победителем муниципального контракта (приложение № 3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пять и не позднее чем через десять календарных дней со дня размещения на официальном сайте протокола рассмотрения и оценки котировочных заявок на условиях, указанных в настоящем извещении, проекте муниципального контракта и котировочной заявке участника размещения заказа, с которым заключается муниципальный контракт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продуктов питания производится заказчиком в безналичной форме путем перечисления денежных средств на расчетный счет поставщика. Заказчик оплачивает поставленные продукты питания в течение двадцати банковских дней со дня получения заказчиком оформленных в установленном порядке счета-фактуры на продукты питания и подписанных обеими сторонами накладных на продукты питания. Валюта оплаты-российский рубль. Официальные курсы иностранных валют к российскому рублю не применяются.</w:t>
            </w:r>
          </w:p>
        </w:tc>
      </w:tr>
      <w:tr>
        <w:trPr>
          <w:trHeight w:val="1369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Отсутствие сведений об участнике размещения заказа в реестре недобросовестных поставщиков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требование устанавливается на усмотрение заказчик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И. О. Заведующего МДОУ «Детский сад№24» г. Перми                   ________________          </w:t>
      </w:r>
      <w:r>
        <w:rPr>
          <w:u w:val="single"/>
        </w:rPr>
        <w:t>Т.В. Неведицына</w:t>
      </w:r>
    </w:p>
    <w:p>
      <w:pPr>
        <w:pStyle w:val="Normal"/>
        <w:rPr/>
      </w:pPr>
      <w:r>
        <w:rPr/>
        <w:t>М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Приложение:</w:t>
      </w:r>
      <w:r>
        <w:rPr/>
        <w:t xml:space="preserve">  </w:t>
      </w:r>
      <w:r>
        <w:rPr>
          <w:i/>
        </w:rPr>
        <w:t>1- Спецификация</w:t>
      </w:r>
    </w:p>
    <w:p>
      <w:pPr>
        <w:pStyle w:val="Normal"/>
        <w:tabs>
          <w:tab w:val="clear" w:pos="708"/>
          <w:tab w:val="left" w:pos="1200" w:leader="none"/>
        </w:tabs>
        <w:rPr>
          <w:i/>
          <w:i/>
        </w:rPr>
      </w:pPr>
      <w:r>
        <w:rPr>
          <w:i/>
        </w:rPr>
        <w:t xml:space="preserve"> </w:t>
      </w:r>
      <w:r>
        <w:rPr>
          <w:i/>
        </w:rPr>
        <w:tab/>
        <w:t>2- Форма котировочных заявок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>
          <w:i/>
        </w:rPr>
        <w:t xml:space="preserve">                       </w:t>
      </w:r>
      <w:r>
        <w:rPr>
          <w:i/>
        </w:rPr>
        <w:t>3-Проект муниципального контракта</w:t>
      </w:r>
    </w:p>
    <w:sectPr>
      <w:footnotePr>
        <w:numFmt w:val="decimal"/>
      </w:footnote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При этом должны быть установлены 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азмерам, упаковке, отгрузке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заказчика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1:04:00Z</dcterms:created>
  <dc:creator>СОК</dc:creator>
  <dc:description/>
  <cp:keywords/>
  <dc:language>en-US</dc:language>
  <cp:lastModifiedBy>натуся</cp:lastModifiedBy>
  <cp:lastPrinted>2010-11-10T09:39:00Z</cp:lastPrinted>
  <dcterms:modified xsi:type="dcterms:W3CDTF">2010-11-10T05:05:00Z</dcterms:modified>
  <cp:revision>7</cp:revision>
  <dc:subject/>
  <dc:title>ИЗВЕЩЕНИЕ № __ от «___» __________ 200 _ года </dc:title>
</cp:coreProperties>
</file>