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11.2010 г. №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и проведению Праздничного Новогоднего мероприятия в рамках городской целевой программы «Развитие городских микрорайонов на 2008-2010 г.г.» (п. 7.2.1.3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>Наличие специально оборудованной сценической площадки, её художественное оформление, соответствующее тематике Нового год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полного комплекта звукоусилительной аппаратуры, мощностью не менее 4 квт., наличие комплекта светового оборудова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ематика сценария должна соответствовать тематике мероприятия. Согласование плана-сценария и места проведения мероприятия в отделе культуры, спорта и молодежной политики администрации Индустриального района города Перм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ематика сценария должна включать церемонию поздравления официальными лицам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В тематической части должны участвовать профессиональные и самодеятельные коллективы не менее 4-х жанров, согласно представленной концепции, наличие сценических костюмов, 2-х ведущих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одолжительность тематической части не менее 2-х час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анцевальная программа, продолжительностью не менее 1 часа. Наличие ведущего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пригласительных билетов 600 (шестьсот) штук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иобретение сувениров с символикой года не менее 600 штук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spacing w:lineRule="auto" w:line="264"/>
        <w:ind w:left="1428" w:hanging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u w:val="single"/>
        </w:rPr>
        <w:t>Место оказания услуг:</w:t>
      </w:r>
      <w:r>
        <w:rPr/>
        <w:t xml:space="preserve"> специально оборудованное закрытое помещение с количеством зрительских мест не менее 600 (шестисот) на территории Индустриального района </w:t>
      </w:r>
    </w:p>
    <w:p>
      <w:pPr>
        <w:pStyle w:val="Normal"/>
        <w:spacing w:lineRule="auto" w:line="264"/>
        <w:jc w:val="both"/>
        <w:rPr/>
      </w:pPr>
      <w:r>
        <w:rPr/>
        <w:t>г. Перми.</w:t>
      </w:r>
    </w:p>
    <w:p>
      <w:pPr>
        <w:pStyle w:val="Normal"/>
        <w:spacing w:lineRule="auto" w:line="360"/>
        <w:jc w:val="both"/>
        <w:rPr/>
      </w:pPr>
      <w:r>
        <w:rPr/>
        <w:t>Дата проведения 20.12.2010 г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5:00Z</dcterms:created>
  <dc:creator>Donskaya</dc:creator>
  <dc:description/>
  <cp:keywords/>
  <dc:language>en-US</dc:language>
  <cp:lastModifiedBy>Кадырова Лилия Шарифулловна</cp:lastModifiedBy>
  <cp:lastPrinted>2010-11-10T09:29:00Z</cp:lastPrinted>
  <dcterms:modified xsi:type="dcterms:W3CDTF">2010-11-10T04:30:00Z</dcterms:modified>
  <cp:revision>21</cp:revision>
  <dc:subject/>
  <dc:title>ТЕХНИЧЕСКОЕ ЗАДАНИЕ</dc:title>
</cp:coreProperties>
</file>