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ноября 2010 года № 39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цен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sz w:val="28"/>
          <w:szCs w:val="28"/>
        </w:rPr>
        <w:t>На оказание услуг по организации и проведению Праздничного Новогоднего мероприятия в рамках городской целевой программы «Развитие городских микрорайонов на 2008-2010 г.г.»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sz w:val="24"/>
          <w:szCs w:val="24"/>
        </w:rPr>
        <w:t xml:space="preserve"> Администрации Индустриального района 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г. Перм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94 91; 227 89 73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ырова Лилия Шарифуллов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епанова Лариса Владимировн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услуг по организации и проведению Праздничного Новогоднего мероприятия в рамках городской целевой программы «Развитие городских микрорайонов на 2008-2010 г.г.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слуг и требования к их оказанию указаны  в техническом задании (приложение № 1 к извещению)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ьно оборудованное закрытое помещение с количеством зрительских мест не менее  600 (шестьсот) на территории Индустриального района г. Пер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декабря 2010 г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составление сметной докумен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аниматоров, афишу, страхование,  оборудование, реквизит, сувениры, уборку территорий после проведения мероприятий, транспортные расходы, уплату налогов, сборов и других обязательных платежей, арендной плат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0 руб. (пятьдесят тысяч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607, 61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7» ноября  2010 г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, каб. 607, 61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 или в форме электронного документа по форме приложения № 2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техническое задание</w:t>
      </w:r>
    </w:p>
    <w:p>
      <w:pPr>
        <w:pStyle w:val="Normal"/>
        <w:ind w:firstLine="708"/>
        <w:rPr/>
      </w:pPr>
      <w:r>
        <w:rPr/>
        <w:t>Приложение № 2 -  форма котировочной заявки</w:t>
      </w:r>
    </w:p>
    <w:p>
      <w:pPr>
        <w:pStyle w:val="Normal"/>
        <w:ind w:firstLine="708"/>
        <w:rPr/>
      </w:pPr>
      <w:r>
        <w:rPr/>
        <w:t>Приложение № 3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  И.В. Мотови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Кадырова Лилия Шарифулловна</cp:lastModifiedBy>
  <cp:lastPrinted>2010-11-10T09:28:00Z</cp:lastPrinted>
  <dcterms:modified xsi:type="dcterms:W3CDTF">2010-11-10T04:28:00Z</dcterms:modified>
  <cp:revision>301</cp:revision>
  <dc:subject/>
  <dc:title>ИЗВЕЩЕНИЕ № __ от «___» __________ 200 _ года </dc:title>
</cp:coreProperties>
</file>