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11.2010 г. №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и проведению Новогодней елки для жителей Индустриального района г. Перми в саду им. Миндовск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 xml:space="preserve">Наличие специально оборудованной сценической площадки не менее 3х4,5 м. для проведения мероприятия, её художественное оформление, соответствующее тематике Нового года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автономного источника питания мощностью не менее 6 квт., полного комплекта звукотехничнского комплекса, не менее 2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ематика сценария должна соответствовать тематике мероприятия. Согласование плана-сценария  в отделе культуры, спорта и молодежной политики администрации Индустриального района города Перми не менее, чем за 5 дней до проведения мероприятия.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не менее 4х аниматоров в соответствующих сценических костюмах и с реквизитом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Организация выступления творческих коллективов не менее 4-х жанров, согласно представленной концепци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дополнительно не менее 2х площадок аттракцион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одолжительность мероприятия не менее 3х час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Использование технологии активизации зрителей, привлечение на каждую площадку не менее 100 зрителей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призового фонда: сувениры, призы на сумму не менее 2000,00 (две тысячи) рублей 00 копеек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ранспортные расходы по перевозке коллективов, оборудования несет исполнитель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Исполнитель информирует жителей района о проведении мероприятия, используя различные средства массовой информации, а также афиши формата А3, полноцвет не менее 150 шт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 xml:space="preserve">Обеспечение безопасности зрителей и участников при проведении мероприятия правоохранительными органами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Организация дежурства медицинского работника, наличие медицинской аптечк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Уборка места проведения до начала и после проведения мероприятия.</w:t>
      </w:r>
    </w:p>
    <w:p>
      <w:pPr>
        <w:pStyle w:val="Normal"/>
        <w:spacing w:lineRule="auto" w:line="264"/>
        <w:ind w:left="1428" w:hanging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u w:val="single"/>
        </w:rPr>
        <w:t>Место оказания услуг:</w:t>
      </w:r>
      <w:r>
        <w:rPr/>
        <w:t xml:space="preserve">  Сад им. Миндовского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ата проведения</w:t>
      </w:r>
      <w:r>
        <w:rPr/>
        <w:t>:  26.12.2010 г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ремя проведения</w:t>
      </w:r>
      <w:r>
        <w:rPr/>
        <w:t>: с 14.00 до 17.00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5:00Z</dcterms:created>
  <dc:creator>Donskaya</dc:creator>
  <dc:description/>
  <cp:keywords/>
  <dc:language>en-US</dc:language>
  <cp:lastModifiedBy>Кадырова Лилия Шарифулловна</cp:lastModifiedBy>
  <cp:lastPrinted>2010-11-10T11:26:00Z</cp:lastPrinted>
  <dcterms:modified xsi:type="dcterms:W3CDTF">2010-11-10T06:26:00Z</dcterms:modified>
  <cp:revision>21</cp:revision>
  <dc:subject/>
  <dc:title>ТЕХНИЧЕСКОЕ ЗАДАНИЕ</dc:title>
</cp:coreProperties>
</file>