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ноября 2010 года № 40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цен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 оказание услуг по организации и проведению Новогодней елки для жителей Индустриального района г. Перми в саду им. Миндовского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; 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Новогодней елки для жителей Индустриального района г. Перми в саду им. Минд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 им. Миндовско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декабря 2010 г. (с 14.00 до 17.0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аниматоров, афишу, страхование,  оборудование, реквизит, сувениры, призы, уборку территорий после проведения мероприятий, обеспечение безопасности зрителей, транспортные расходы, расходы на организацию дежурства медицинских работников, уплату налогов, сборов и других обязательных платежей, арендной плат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 руб. (сорок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ноября 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или в форме электронного документа по форме приложения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И.В. 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Кадырова Лилия Шарифулловна</cp:lastModifiedBy>
  <cp:lastPrinted>2010-11-10T11:25:00Z</cp:lastPrinted>
  <dcterms:modified xsi:type="dcterms:W3CDTF">2010-11-10T06:26:00Z</dcterms:modified>
  <cp:revision>302</cp:revision>
  <dc:subject/>
  <dc:title>ИЗВЕЩЕНИЕ № __ от «___» __________ 200 _ года </dc:title>
</cp:coreProperties>
</file>