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закупку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0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Закупка мебели (стол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75 от «19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октября 2010 года, извещение № 177 от «01» ноября 2010 года о продлении срока подачи котировочных заявок  размещено на официальном сайте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1» но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353 310 руб.00 коп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бель (столы) в соответствии со спецификацией (Приложение № 1 к извещению № 175 от 19.10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течение 10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иляев Сергей Васил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8 105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набСбы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2 330 руб. 00 ко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9 860 руб. 00 ко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2 1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Шиляев Сергей Васил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30, г. Пермь, ул. Карбышева, 32-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/>
        <w:t>258 105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>ООО «Строй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10, г. Пермь, ул. Коминтерна, 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/>
        <w:t>262 1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0-11-10T06:02:00Z</dcterms:modified>
  <cp:revision>41</cp:revision>
  <dc:subject/>
  <dc:title>ПРОТОКОЛ ОЦЕНКИ И СОПОСТАВЛЕНИЯ ЗАЯВОК НА УЧАСТИЕ В КОНКУРСЕ </dc:title>
</cp:coreProperties>
</file>