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2/1 от «10» ноября 2010 г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об отмене запроса котировок (извещение № 12 от «28» октября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Адрес: 614025, г. Пермь, Серпуховская, 11А, тел./факс: 268-62-55) извещает об отмене запроса котировок (извещение № 12 от «28» октября 2010 г.) в связи с допущенной ошибкой в техзада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И.о. главного врача МУЗ «ГП № 3»</w:t>
        <w:tab/>
        <w:t xml:space="preserve"> М.Е. Артемов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5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11-10T13:58:00Z</cp:lastPrinted>
  <dcterms:modified xsi:type="dcterms:W3CDTF">2010-11-10T08:58:00Z</dcterms:modified>
  <cp:revision>7</cp:revision>
  <dc:subject/>
  <dc:title>ИЗВЕЩЕНИЕ № 8/1 от «02» сентября 2010 г</dc:title>
</cp:coreProperties>
</file>