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22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80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асходных материалов для функциональной диагностик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0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асходных материалов для функциональной диагностики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80 от «29» октябр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9» октябр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(пяти) дней с даты заключения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0 344,00 (Сто двадцать тысяч триста сорок четыре рубля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одиннадцать котировочных заявок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ммон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 91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К «ТехноМедик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 582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 03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 788,5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 +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 41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 026,39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ухтинская О.В. 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 21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йн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 1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 65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НКО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 524,4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НПО «ГАРАН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 63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диком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Большевистская, 198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79 650,00 (Семьдесят девять тысяч шестьсот пятьдесят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Аммон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7:00Z</dcterms:created>
  <dc:creator>Институт госзакупок РАГС</dc:creator>
  <dc:description/>
  <cp:keywords/>
  <dc:language>en-US</dc:language>
  <cp:lastModifiedBy>1446</cp:lastModifiedBy>
  <cp:lastPrinted>2010-11-09T14:48:00Z</cp:lastPrinted>
  <dcterms:modified xsi:type="dcterms:W3CDTF">2010-11-09T09:52:00Z</dcterms:modified>
  <cp:revision>6</cp:revision>
  <dc:subject/>
  <dc:title>ПРОТОКОЛ ОЦЕНКИ И СОПОСТАВЛЕНИЯ ЗАЯВОК НА УЧАСТИЕ В КОНКУРСЕ </dc:title>
</cp:coreProperties>
</file>