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1936"/>
        <w:gridCol w:w="1417"/>
        <w:gridCol w:w="3180"/>
        <w:gridCol w:w="3316"/>
      </w:tblGrid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1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оставку бумаги, книг учета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/>
            </w:pPr>
            <w:r>
              <w:rPr>
                <w:caps w:val="false"/>
                <w:smallCaps w:val="false"/>
                <w:sz w:val="20"/>
              </w:rPr>
              <w:t>для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caps w:val="false"/>
                <w:smallCaps w:val="false"/>
                <w:sz w:val="20"/>
              </w:rPr>
              <w:t>МУЗ «Городская клиническая поликлиника №5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0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оставка бумаги, книг учета (извещение №181 от «29» октября 2010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29» октября 2010 года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средства, полученные от предпринимательской деятельности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1. Бумага для ксерокопир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I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/м2, формат А4; количество бумаги в пачке не менее 500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листов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Бумага писчая газетная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</w:rPr>
              <w:t>80 паче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 w:bidi="en-US"/>
              </w:rPr>
            </w:pPr>
            <w:r>
              <w:rPr>
                <w:sz w:val="18"/>
                <w:szCs w:val="18"/>
                <w:lang w:val="en-US" w:eastAsia="en-US" w:bidi="en-US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08" w:hanging="1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Книга учета в твердой обложке. Характеристики: формат А4; количество листов-96, клетка, офсет, ориентация-книжна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right="-108" w:hanging="12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Книга учета в мягкой обложке. Характеристики: формат А4; количество листов-96, клетка, ориентация-книжна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у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7 (семи) дней с даты заключения муниципального контрак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 260,00 (Шестьдесят тысяч двести шестьдесят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, акта ввода в эксплуатацию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х заявки,  что зафиксировано в Журнале регистрации поступления котировочных заявок. Участник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омус-Кама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 260,8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Пермь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 992,00</w:t>
            </w:r>
          </w:p>
        </w:tc>
        <w:tc>
          <w:tcPr>
            <w:tcW w:w="3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е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Паритет-Пермь»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Ленина, 8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на муниципального контракта 47 992,00 (Сорок семь тысяч девятьсот девяносто два рубля, 00 копеек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09:00Z</dcterms:created>
  <dc:creator>Институт госзакупок РАГС</dc:creator>
  <dc:description/>
  <cp:keywords/>
  <dc:language>en-US</dc:language>
  <cp:lastModifiedBy>459</cp:lastModifiedBy>
  <cp:lastPrinted>2010-11-09T17:33:00Z</cp:lastPrinted>
  <dcterms:modified xsi:type="dcterms:W3CDTF">2010-11-09T12:33:00Z</dcterms:modified>
  <cp:revision>12</cp:revision>
  <dc:subject/>
  <dc:title>ПРОТОКОЛ ОЦЕНКИ И СОПОСТАВЛЕНИЯ ЗАЯВОК НА УЧАСТИЕ В КОНКУРСЕ </dc:title>
</cp:coreProperties>
</file>