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0 года № 187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ой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леба Успенского, 5,7 (кабинет 31);  ул.Героев Хасана, 26 (кабинет 232); ул. Куйбышева, 111 (кабинет 320); ул. Гусарова, 7 (кабинет 1); ул.Никулина, 10 (кабинет 11)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00,00   (Семьдесят п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11-09T15:47:00Z</cp:lastPrinted>
  <dcterms:modified xsi:type="dcterms:W3CDTF">2010-11-09T10:47:00Z</dcterms:modified>
  <cp:revision>126</cp:revision>
  <dc:subject/>
  <dc:title>ИЗВЕЩЕНИЕ № __ от «___» __________ 200 _ года </dc:title>
</cp:coreProperties>
</file>