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87         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й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дицинскую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в течение 5 (пяти) рабочих 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е 5 (пяти) рабочих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ам: ул. Глеба Успенского, 5,7 (кабинет 31-2 шт.);  ул. Героев Хасана, 26 (кабинет 232-2 шт.); ул. Куйбышева, 111 (кабинет 320-2 шт.); ул. Гусарова, 7 (кабинет 1-2 шт.); ул. Никулина, 10 (кабинет 11-2 шт.). Доставка производится в кабинет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8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60"/>
        <w:gridCol w:w="820"/>
        <w:gridCol w:w="3927"/>
        <w:gridCol w:w="860"/>
        <w:gridCol w:w="833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медицинский двухстворчат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0-11-09T15:51:00Z</cp:lastPrinted>
  <dcterms:modified xsi:type="dcterms:W3CDTF">2010-11-09T10:52:00Z</dcterms:modified>
  <cp:revision>60</cp:revision>
  <dc:subject/>
  <dc:title>Приложение 3</dc:title>
</cp:coreProperties>
</file>