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0» ноября 2010 года № 188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дицинской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медицинской мебели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леба Успенского, 5,7;  ул. Героев Хасана, 26; ул. Запорожская, 5/7; ул. Куйбышева, 111; ул. Никулина, 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5 (п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 900,00   (Сто пятьдесят пять тысяч девятьсот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6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5:19:00Z</dcterms:created>
  <dc:creator>СОК</dc:creator>
  <dc:description/>
  <cp:keywords/>
  <dc:language>en-US</dc:language>
  <cp:lastModifiedBy>459</cp:lastModifiedBy>
  <cp:lastPrinted>2010-11-09T15:54:00Z</cp:lastPrinted>
  <dcterms:modified xsi:type="dcterms:W3CDTF">2010-11-09T10:54:00Z</dcterms:modified>
  <cp:revision>132</cp:revision>
  <dc:subject/>
  <dc:title>ИЗВЕЩЕНИЕ № __ от «___» __________ 200 _ года </dc:title>
</cp:coreProperties>
</file>