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МУНИЦИПАЛЬНЫЙ  КОНТРАКТА №  К-188         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медицинской мебе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Муниципаль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4"/>
          <w:szCs w:val="24"/>
        </w:rPr>
        <w:t xml:space="preserve"> именуемое в дальнейшем Заказчик, в лице  главного врача Сластихиной Ольги Викторовны, действующего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0 г. №____) заключили настоящий муниципальный контракт (далее – контракт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медицинскую меб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 в течение 5 (пяти) рабочих дней с даты заключения муниципального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рабочих дней с даты заключения контрак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 Цена контракт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Цена муниципального контракта является твердой и не может изменяться в ходе его исполнения. Цена муниципального контракта может быть снижена по соглашению сторон без изменения предусмотренных муниципальным контрактом количества товаров, объема работ, услуг и иных условий исполнения контракт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соответствии со Спецификацией (Приложение №1) в течение 5 (пяти) рабочих дней с даты заключения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ам: ул. Глеба Успенского, 5,7;  ул. Героев Хасана, 26; ул. Запорожская, 5/7; ул. Куйбышева, 111; ул. Никулина, 10. Доставка производится в кабинет, по предварительному согласованию с Заказчиком (Приложение №2)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4"/>
          <w:szCs w:val="24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Все изменения и дополнения к настоящему контракт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Настоящий контракт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5. Для  решения текущих вопросов по контракт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К-188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0"/>
        <w:gridCol w:w="820"/>
        <w:gridCol w:w="3859"/>
        <w:gridCol w:w="860"/>
        <w:gridCol w:w="833"/>
      </w:tblGrid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 xml:space="preserve"> №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Кол-во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на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Сумма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лабораторны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2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ик для забора кров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Манипуляционный столик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1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  2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К-188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Условия поставки медицинской мебели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794"/>
        <w:gridCol w:w="1386"/>
        <w:gridCol w:w="12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(штук)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клиника №1 (ул.Глеба Успенского, 5,7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лаборато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клиника № 2 (ул.Героев Хасана, 26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лаборато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лаборато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ик для забора кров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ипуляционный стол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клиника № 3 (ул. Запорожская, 5/7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лаборато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лаборато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олик для забора кров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ипуляционный стол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клиника № 4 (ул.Куйбышева, 111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лаборато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лаборато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лаборато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>Столик для забора кров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ипуляционный стол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ипуляционный стол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10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иклиника № 6 (Ул.Никулина, 10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лаборато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тол лабораторный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ипуляционный стол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нипуляционный столик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25:00Z</dcterms:created>
  <dc:creator>olga</dc:creator>
  <dc:description/>
  <cp:keywords/>
  <dc:language>en-US</dc:language>
  <cp:lastModifiedBy>459</cp:lastModifiedBy>
  <cp:lastPrinted>2010-11-09T15:57:00Z</cp:lastPrinted>
  <dcterms:modified xsi:type="dcterms:W3CDTF">2010-11-09T10:58:00Z</dcterms:modified>
  <cp:revision>62</cp:revision>
  <dc:subject/>
  <dc:title>Приложение 3</dc:title>
</cp:coreProperties>
</file>