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МУНИЦИПАЛЬНЫЙ  КОНТРАКТА №  К-190     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бе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Заказчик, в лице 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меб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 в течение 5 (пяти) рабочих дней с даты заключения муниципального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Цена контракт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соответствии со Спецификацией (Приложение №1) в течение 5 (пяти) рабочих дней с даты заключения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ам: ул. Глеба Успенского, 5,7; ул. Запорожская, 5/7; ул. Куйбышева, 111; ул. Никулина, 10. Доставка производится в кабинет, по предварительному согласованию с Заказчиком (Приложение №2)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Настоящий контракт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5. Для  решения текущих вопросов по контракт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К-19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820"/>
        <w:gridCol w:w="3859"/>
        <w:gridCol w:w="860"/>
        <w:gridCol w:w="833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Шкаф для документов              закрыты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К-19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словия поставки медицинской мебели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94"/>
        <w:gridCol w:w="1386"/>
        <w:gridCol w:w="12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(штук)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клиника №1 (ул.Глеба Успенского, 5,7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клиника № 3 (ул. Запорожская, 5/7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клиника № 4 (ул.Куйбышева, 11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 для документов закрыт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клиника № 6 (Ул.Никулина, 1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 для документов закрыт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459</cp:lastModifiedBy>
  <cp:lastPrinted>2010-11-09T16:03:00Z</cp:lastPrinted>
  <dcterms:modified xsi:type="dcterms:W3CDTF">2010-11-09T11:04:00Z</dcterms:modified>
  <cp:revision>64</cp:revision>
  <dc:subject/>
  <dc:title>Приложение 3</dc:title>
</cp:coreProperties>
</file>