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190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бел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ул. Запорожская, 5/7; ул. Куйбышева, 111; ул. Никулина, 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 695,00   (Девяносто семь тысяч шестьсот девяносто п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11-09T16:46:00Z</cp:lastPrinted>
  <dcterms:modified xsi:type="dcterms:W3CDTF">2010-11-09T11:47:00Z</dcterms:modified>
  <cp:revision>136</cp:revision>
  <dc:subject/>
  <dc:title>ИЗВЕЩЕНИЕ № __ от «___» __________ 200 _ года </dc:title>
</cp:coreProperties>
</file>