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ноября 2010 года № 19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мебели в поликлинику № 2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по адресу ул. Героев Хасана, 26.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 мебели в поликлинику №2 по адресу ул. Героев Хасана, 26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ероев Хасана, 26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 180,00 (Сто семьдесят три тысячи сто восемьдесят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гл.врача по экономике__________________Е.В.Корот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________________С.Л.Маныч</w:t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0-11-09T16:48:00Z</cp:lastPrinted>
  <dcterms:modified xsi:type="dcterms:W3CDTF">2010-11-09T12:01:00Z</dcterms:modified>
  <cp:revision>137</cp:revision>
  <dc:subject/>
  <dc:title>ИЗВЕЩЕНИЕ № __ от «___» __________ 200 _ года </dc:title>
</cp:coreProperties>
</file>