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91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бели в поликлинику №2 по адресу ул. Героев Хасана, 2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бель в поликлинику №2 по адресу ул.Героев Хасана, 26  (далее товар) в соответствии со спецификацией (Приложение №1) в течение 5 (пяти) рабочих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е 5 (пяти) рабочих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ул.Героев Хасана, 26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9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письмен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журналь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Шкаф для документов              закрыты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одеж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9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94"/>
        <w:gridCol w:w="1386"/>
        <w:gridCol w:w="12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2, ул.Героев Хасана,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письмен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журналь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открыт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документов закрыт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каф для одежды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9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0-11-09T16:36:00Z</cp:lastPrinted>
  <dcterms:modified xsi:type="dcterms:W3CDTF">2010-11-09T11:38:00Z</dcterms:modified>
  <cp:revision>64</cp:revision>
  <dc:subject/>
  <dc:title>Приложение 3</dc:title>
</cp:coreProperties>
</file>