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0 года № 19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товара указаны в техническом задании - Приложение 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рабочих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80 150,00 (Триста восемьдесят тысяч сто пятьдеся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1 к извещению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0-18T10:28:00Z</cp:lastPrinted>
  <dcterms:modified xsi:type="dcterms:W3CDTF">2010-11-09T10:47:00Z</dcterms:modified>
  <cp:revision>23</cp:revision>
  <dc:subject/>
  <dc:title>ИЗВЕЩЕНИЕ № __ от «___» __________ 200 _ года </dc:title>
</cp:coreProperties>
</file>