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10 ноября 2010 года №43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оставку лекарственных средств 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firstLine="2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25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22890 (сто двадцать две тысячи восемьсот девяносто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6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11-03T13:34:00Z</cp:lastPrinted>
  <dcterms:modified xsi:type="dcterms:W3CDTF">2010-11-09T08:38:00Z</dcterms:modified>
  <cp:revision>49</cp:revision>
  <dc:subject/>
  <dc:title>Котировка</dc:title>
</cp:coreProperties>
</file>