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95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для субъектов малого предпринимательства на право заключения муниципального контракта на приобретение в муниципальную собственность квартир для исполнения судебных решений о предоставлении жилья</w:t>
      </w:r>
      <w:r>
        <w:rPr>
          <w:b/>
          <w:sz w:val="16"/>
          <w:szCs w:val="1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жилищных отноше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ноября 2010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ого контракта на приобретение в муниципальную собственность квартир для исполнения судебных решений о предоставлении жиль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55 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в муниципальную собственность квартир для исполнения судебных решений о предоставлении жилья в установленном порядк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 927  000,00 (три миллиона девятьсот двадцать семь тысяч) рублей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Алексей Фанис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Вильямса, 4-1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Наталья Василье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ушкина, 109-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зультате рассмотрения заявок, 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Алексей Фан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440"/>
        <w:gridCol w:w="216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Наталь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,3 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содержатся недостоверные сведения об участнике размещения заказа: сведения о месте жительства, указанные в сведениях об участнике размещения заказа, не соответствует адресу в выписке из ЕГРИ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</w:t>
        <w:tab/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Колчанова Елена Владимировна</cp:lastModifiedBy>
  <cp:lastPrinted>2010-07-21T15:30:00Z</cp:lastPrinted>
  <dcterms:modified xsi:type="dcterms:W3CDTF">2010-11-10T06:32:00Z</dcterms:modified>
  <cp:revision>77</cp:revision>
  <dc:subject/>
  <dc:title>ПРОТОКОЛ № 01/03-07</dc:title>
</cp:coreProperties>
</file>