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0» ноября 2010 года № 105-10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истемы электроснабж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электроснабжения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транспортировку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 216,94 (Четыреста пятьдесят четыре тысячи двести шестнадцать рублей 94 копейки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9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будет производиться путем безналичного перечисления денежных средств с расчетного счета Заказчика на расчетный счет Подрядчика в срок до 25.12.2010 г. на основании предоставленных счета-фактуры, акта приемки выполненных работ (КС-2), справки о стоимости выполненных работ и затрат (КС-3), оформленных в установленном порядк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0T06:13:00Z</dcterms:modified>
  <cp:revision>110</cp:revision>
  <dc:subject/>
  <dc:title>ИЗВЕЩЕНИЕ № __ от «___» __________ 200 _ года </dc:title>
</cp:coreProperties>
</file>