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/>
        <w:t>ИЗВЕЩЕНИЕ от «10» ноября 2010 года № 106-10/1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право заключения муниципального контракта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капитальный ремонт системы вентиляции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в здании по адресу г. Пермь, ул. Г.Панфилова, 20 Литер Б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  <w:szCs w:val="24"/>
        </w:rPr>
        <w:t>для МУЗ «Городская поликлиника №12»</w:t>
      </w:r>
    </w:p>
    <w:tbl>
      <w:tblPr>
        <w:tblW w:w="105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940"/>
      </w:tblGrid>
      <w:tr>
        <w:trPr/>
        <w:tc>
          <w:tcPr>
            <w:tcW w:w="46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9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Городская поликлиника №12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 Пермь, ул. Липатова, 19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2-76-54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онина Ольга Витальевн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количество и место выполняемых работ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системы вентиляции в здании по адресу г. Пермь, ул. Г.Панфилова, 20 Литер Б в соответствии с Локальным сметным расчетом – Приложение № 1 к извещен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должны быть выполнены в соответствии  с требованиями ГОСТов, СниПов, СанПиНов. Для подтверждения качества работ участнику размещения заказа необходимо представить копии действующих сертификатов соответствия и санитарно-эпидемиологических заключений на поставляемую продукцию при заключении муниципального контракта. Копии представляемых документов должны быть заверены участником размещения заказа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0 дней со дня подписания муниципального контракт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является неизменной на время действия муниципального контракта, должна включать в себя все расходы по исполнению контракта, транспортировку, вывоз мусора, налоги, сборы и прочие обязательные платежи. При подготовке расчетов контрактной цены участники размещения заказа не вправе изменять сумму прямых затрат, указанных в Локальном сметном расчете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1 129,46 (Четыреста девяносто одна тысяча сто двадцать девять рублей 46 копеек) рублей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ипатова, 19, каб. 514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30 минут «19» ноября 2010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бочие дни с 09.00 до 17.30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размещения на официальном сайте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работ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выполненные работы будет производиться путем безналичного перечисления денежных средств с расчетного счета Заказчика на расчетный счет Подрядчика в срок до 25.12.2010 г. на основании предоставленных счета-фактуры, акта приемки выполненных работ (КС-2), справки о стоимости выполненных работ и затрат (КС-3), оформленных в установленном порядке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1 – Локальный сметный расч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2 – Котировочная заяв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3 –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>Главный врач</w:t>
        <w:tab/>
        <w:tab/>
        <w:tab/>
        <w:tab/>
        <w:t>_____________________</w:t>
        <w:tab/>
        <w:tab/>
        <w:tab/>
        <w:t>П.В. Штэфан</w:t>
      </w:r>
    </w:p>
    <w:p>
      <w:pPr>
        <w:pStyle w:val="Normal"/>
        <w:ind w:firstLine="708"/>
        <w:rPr/>
      </w:pPr>
      <w:r>
        <w:rPr>
          <w:sz w:val="22"/>
          <w:szCs w:val="22"/>
        </w:rPr>
        <w:t>МП</w:t>
        <w:tab/>
        <w:tab/>
        <w:tab/>
        <w:tab/>
        <w:tab/>
        <w:tab/>
        <w:t>(подпись)</w:t>
      </w:r>
    </w:p>
    <w:sectPr>
      <w:type w:val="nextPage"/>
      <w:pgSz w:w="11906" w:h="16838"/>
      <w:pgMar w:left="1134" w:right="38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kab512n3</cp:lastModifiedBy>
  <cp:lastPrinted>2009-11-18T16:01:00Z</cp:lastPrinted>
  <dcterms:modified xsi:type="dcterms:W3CDTF">2010-11-10T06:13:00Z</dcterms:modified>
  <cp:revision>103</cp:revision>
  <dc:subject/>
  <dc:title>ИЗВЕЩЕНИЕ № __ от «___» __________ 200 _ года </dc:title>
</cp:coreProperties>
</file>