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0» ноября 2010 года № 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>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b/>
          <w:color w:val="000000"/>
          <w:sz w:val="24"/>
          <w:szCs w:val="24"/>
        </w:rPr>
        <w:t>на</w:t>
      </w:r>
      <w:r>
        <w:rPr>
          <w:b/>
          <w:color w:val="000000"/>
          <w:szCs w:val="24"/>
        </w:rPr>
        <w:t xml:space="preserve">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выполнение работ по </w:t>
      </w:r>
      <w:bookmarkEnd w:id="0"/>
      <w:bookmarkEnd w:id="1"/>
      <w:r>
        <w:rPr>
          <w:b/>
          <w:sz w:val="28"/>
          <w:szCs w:val="28"/>
        </w:rPr>
        <w:t>капитальному ремонту систем электроснабжения помещений правого крыла здания администрации по адресу ул. Ленина, 23</w:t>
      </w:r>
    </w:p>
    <w:p>
      <w:pPr>
        <w:pStyle w:val="TextBody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 17 5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нко Юлия Анатол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aps/>
              </w:rPr>
            </w:pPr>
            <w:r>
              <w:rPr>
                <w:b/>
              </w:rPr>
              <w:t>выполнение работ по капитальному ремонту систем электроснабжения помещений правого крыла здания администрации по адресу ул. Ленина 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ым сметным расчетом №1, локальным сметным расчетом №2, локальным сметным расчетом №3  (Приложение №1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5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814 (четыреста девяносто восемь тысяч восемьсот четырнадцать) рублей 50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2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.-чт. с 09.00 до 18.00 , пт. с 9.00 до 17.00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и не позднее 10 дн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осуществляет оплату безналичным перечислением  денежных средств в течение месяца с момента подписа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нами акта приемки в эксплуатацию законченного капитальным ремонтом объекта, справок о стоимости выполненных работ и затрат (форма КС-2, форма КС-3), счетов-фактур оформленных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чальник хозяйственного управления                                                                                А.Г.Пантелеев</w:t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21:00Z</dcterms:created>
  <dc:creator>СОК</dc:creator>
  <dc:description/>
  <cp:keywords/>
  <dc:language>en-US</dc:language>
  <cp:lastModifiedBy>hozu2</cp:lastModifiedBy>
  <cp:lastPrinted>2010-10-18T15:55:00Z</cp:lastPrinted>
  <dcterms:modified xsi:type="dcterms:W3CDTF">2010-11-10T07:27:00Z</dcterms:modified>
  <cp:revision>32</cp:revision>
  <dc:subject/>
  <dc:title>ИЗВЕЩЕНИЕ № __ от «___» __________ 200 _ года </dc:title>
</cp:coreProperties>
</file>