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45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систем электроснабжения помещений правого крыла здания администрации по адресу ул. Ленина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работ по капитальному ремонту систем электроснабжения помещений правого крыла здания администрации по адресу ул. Ленина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13</cp:lastModifiedBy>
  <cp:lastPrinted>2010-10-18T10:53:00Z</cp:lastPrinted>
  <dcterms:modified xsi:type="dcterms:W3CDTF">2010-11-09T04:02:00Z</dcterms:modified>
  <cp:revision>19</cp:revision>
  <dc:subject/>
  <dc:title>СОГЛАСОВАНО</dc:title>
</cp:coreProperties>
</file>