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к извещению от 10.11.2010 №47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монтажу транзитных сетей приточно-вытяжной вентиляции и дымоудаления помещений 2-4 этажа правого крыла здания по ул. Ленина, 23  (далее по тексту «работы»), а Заказчик обязуется принять и оплатить 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, 2, 3) в соответствии с требованиями действующего законодательства, технической документации, в том числе СНиП, ГОСТ, правила: "Правила устройства электроустановок (ПУЭ). Шестое издание", ПЭПП, "Правилами устройства электроустановок. Седьмое издание, "СНиП 12-03-2001 "Безопасность труда в строительстве. Часть 1. Общие требования", "СНиП 21-01-97*. Пожарная безопасность зданий и сооружений", "СНиП 2.04.05-91*. Отопление, вентиляция и кондиционирование", ГОСТ 22789-94,  далее по тексту «СНиП, ГОСТ, правила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20 календарных дней с момента подписа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_________________________________________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________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правила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0. В соответствии с ПУЭ и ПЭПП произвести обязательные испытания и проверк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сопротивления изоляции электрических цепе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петли «фаза-ноль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непрерывности защитного проводник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противление контура защитного заземления должно быть не более 4 О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акт освидетельствования скрытых рабо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паспорт на контур заземления и протоко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3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19:00Z</dcterms:created>
  <dc:creator>ХОЗУ</dc:creator>
  <dc:description/>
  <cp:keywords/>
  <dc:language>en-US</dc:language>
  <cp:lastModifiedBy>hozu2</cp:lastModifiedBy>
  <cp:lastPrinted>2010-01-25T08:59:00Z</cp:lastPrinted>
  <dcterms:modified xsi:type="dcterms:W3CDTF">2010-11-10T11:17:00Z</dcterms:modified>
  <cp:revision>6</cp:revision>
  <dc:subject/>
  <dc:title>Муниципальный контракт  № ______</dc:title>
</cp:coreProperties>
</file>