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извещ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346А от 07 сентября 2010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роведении открытого аукцион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 право заключения муниципального контракт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капитальному ремонту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терапевтического корпу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МУЗ «Медсанчасть №9 им. М.А.Тверье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3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– Муниципальное учреждение здравоохранения «МУЗ «Медсанчасть №9 им.М.А.Тверье» (614990, г.Пермь, ул.Братьев Игнатовых, 2), контактный тел. (342) 221-73-61, извещает о внесении в извещение о проведении открытого аукциона на право заключения муниципального контракта на  на выполнение работ по капитальному ремонту терапевтического корпуса МУЗ «Медсанчасть №9 им. М.А.Тверье» </w:t>
      </w:r>
      <w:r>
        <w:rPr>
          <w:b/>
          <w:sz w:val="24"/>
          <w:szCs w:val="24"/>
        </w:rPr>
        <w:t>по лоту №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их изменений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троки извещения дополнить слова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16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 по лоту №3</w:t>
            </w:r>
          </w:p>
        </w:tc>
        <w:tc>
          <w:tcPr>
            <w:tcW w:w="5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12» октября  2010г.  в 10 ч. 00 мин. (время местное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02» декабря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 по лоту №3</w:t>
            </w:r>
          </w:p>
        </w:tc>
        <w:tc>
          <w:tcPr>
            <w:tcW w:w="5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октября  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14» декабря 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 по лоту № 3</w:t>
            </w:r>
          </w:p>
        </w:tc>
        <w:tc>
          <w:tcPr>
            <w:tcW w:w="5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 30 мин.  (время местное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 часов  30 мин.  (время местное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И.о. главного врача</w:t>
        <w:tab/>
        <w:tab/>
        <w:tab/>
        <w:tab/>
        <w:tab/>
        <w:t>К.Р.Конова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аукционную документацию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346А от 07 сентября 2010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роведении открытого аукцион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 право заключения муниципального контракт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капитальному ремонту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терапевтического корпуса МУЗ «Медсанчасть №9 им. М.А.Тверье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3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УЗ «Медсанчасть №9 им.М.А.Тверье» (614990, г.Пермь, ул.Братьев Игнатовых, 2), контактный тел. (342) 221-73-61, извещает о внесении в аукционную документацию о проведении открытого аукциона на право заключения муниципального контракта на  на выполнение работ по капитальному ремонту терапевтического корпуса МУЗ «Медсанчасть №9 им. М.А.Тверье» по лоту № 3 следующих изменений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Требования к участникам размещения заказа</w:t>
      </w:r>
      <w:r>
        <w:rPr>
          <w:sz w:val="24"/>
          <w:szCs w:val="24"/>
        </w:rPr>
        <w:t xml:space="preserve"> аукционной документации </w:t>
      </w:r>
      <w:r>
        <w:rPr>
          <w:b/>
          <w:sz w:val="24"/>
          <w:szCs w:val="24"/>
        </w:rPr>
        <w:t>по лоту № 3</w:t>
      </w:r>
      <w:r>
        <w:rPr>
          <w:sz w:val="24"/>
          <w:szCs w:val="24"/>
        </w:rPr>
        <w:t xml:space="preserve"> дополнить пунктом 5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072"/>
      </w:tblGrid>
      <w:tr>
        <w:trPr>
          <w:trHeight w:val="21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 лоту №3 </w:t>
            </w:r>
          </w:p>
          <w:p>
            <w:pPr>
              <w:pStyle w:val="ConsPlusNormal"/>
              <w:widowControl/>
              <w:ind w:lef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участника размещения заказа требованиям, установленным в соответствии с  законодательством Российской Федерации к лицам, осуществляющим выполнение работ, являющихся предметом торгов - наличие лицензии на осуществление производства работ по монтажу, ремонту и обслуживанию средств обеспечения пожарной безопасности зданий и сооружений, а именно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нтаж, ремонт и обслуживание заполнений проемов в противопожарных преградах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здел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 xml:space="preserve">. Требования к содержанию, составу, оформлению и форме заявки на участие в аукционе </w:t>
      </w:r>
      <w:r>
        <w:rPr>
          <w:sz w:val="22"/>
          <w:szCs w:val="22"/>
        </w:rPr>
        <w:t xml:space="preserve">аукционной документации </w:t>
      </w:r>
      <w:r>
        <w:rPr>
          <w:b/>
          <w:sz w:val="22"/>
          <w:szCs w:val="22"/>
        </w:rPr>
        <w:t>по лоту № 3</w:t>
      </w:r>
      <w:r>
        <w:rPr>
          <w:sz w:val="22"/>
          <w:szCs w:val="22"/>
        </w:rPr>
        <w:t xml:space="preserve"> дополнить пунктом 9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072"/>
      </w:tblGrid>
      <w:tr>
        <w:trPr>
          <w:trHeight w:val="21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 лоту №3 </w:t>
            </w:r>
          </w:p>
          <w:p>
            <w:pPr>
              <w:pStyle w:val="ConsPlusNormal"/>
              <w:widowControl/>
              <w:ind w:lef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ю действующей лицензии на осуществление производства работ по монтажу, ремонту и обслуживанию средств обеспечения пожарной безопасности зданий и сооружений, а именно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нтаж, ремонт и обслуживание заполнений проемов в противопожарных преград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Строки аукционной документации дополнить словами: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654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окончания подачи заявок на участие в аукционе по лоту №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. 00 мин  «12»  октября 2010г. - непосредственно до начала рассмотрения заявок на участие в аукционе.</w:t>
            </w:r>
          </w:p>
          <w:p>
            <w:pPr>
              <w:pStyle w:val="ConsPlusNormal"/>
              <w:widowControl/>
              <w:ind w:firstLine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, подавшим такие заявки.</w:t>
            </w:r>
          </w:p>
          <w:p>
            <w:pPr>
              <w:pStyle w:val="ConsPlusNormal"/>
              <w:widowControl/>
              <w:ind w:firstLine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 час. 00 мин  «02»  декабря 2010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- непосредственно до начала рассмотрения заявок на участие в аукционе.</w:t>
            </w:r>
          </w:p>
          <w:p>
            <w:pPr>
              <w:pStyle w:val="ConsPlusNormal"/>
              <w:widowControl/>
              <w:ind w:firstLine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, подавшим такие заявки.</w:t>
            </w:r>
          </w:p>
        </w:tc>
      </w:tr>
    </w:tbl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654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и порядок предоставления разъяснен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и порядок предоставления разъяснений по лоту №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jc w:val="both"/>
              <w:rPr/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b/>
                <w:sz w:val="22"/>
                <w:szCs w:val="22"/>
              </w:rPr>
              <w:t>«07» сентября 2010г. до «06» октября 2010г</w:t>
            </w:r>
            <w:r>
              <w:rPr>
                <w:sz w:val="22"/>
                <w:szCs w:val="22"/>
              </w:rPr>
              <w:t xml:space="preserve">. любой участник размещения заказа вправе направить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 xml:space="preserve"> Заказчику запрос о разъяснении положений  документации об аукционе (Приложение № 8). </w:t>
            </w:r>
          </w:p>
          <w:p>
            <w:pPr>
              <w:pStyle w:val="TextBodyIndent"/>
              <w:ind w:left="0" w:firstLine="2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двух рабочих дней со дня поступления запроса, Заказчик в письменной форме ответит на запрос, полученный не позднее </w:t>
            </w:r>
            <w:r>
              <w:rPr>
                <w:b/>
                <w:sz w:val="22"/>
                <w:szCs w:val="22"/>
              </w:rPr>
              <w:t>«06» октября 2010г</w:t>
            </w:r>
            <w:r>
              <w:rPr>
                <w:sz w:val="22"/>
                <w:szCs w:val="22"/>
              </w:rPr>
              <w:t>. и в течение одного дня со дня направления разъяснения положений  документации об аукционе по запросу участника размещения заказа, разместит разъяснение на сайте администрации города Перми (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>) с указанием предмета запроса, но без указания участника размещения заказа, от  которого поступил запрос.</w:t>
            </w:r>
          </w:p>
          <w:p>
            <w:pPr>
              <w:pStyle w:val="TextBodyIndent"/>
              <w:ind w:left="0" w:firstLine="2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63"/>
              <w:jc w:val="both"/>
              <w:rPr/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b/>
                <w:sz w:val="22"/>
                <w:szCs w:val="22"/>
              </w:rPr>
              <w:t>«07» сентября 2010г. до «24» ноября 2010г</w:t>
            </w:r>
            <w:r>
              <w:rPr>
                <w:sz w:val="22"/>
                <w:szCs w:val="22"/>
              </w:rPr>
              <w:t xml:space="preserve">. любой участник размещения заказа вправе направить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 xml:space="preserve"> Заказчику запрос о разъяснении положений  документации об аукционе (Приложение № 8). </w:t>
            </w:r>
          </w:p>
          <w:p>
            <w:pPr>
              <w:pStyle w:val="TextBodyIndent"/>
              <w:spacing w:before="0" w:after="120"/>
              <w:ind w:left="0" w:firstLine="263"/>
              <w:jc w:val="both"/>
              <w:rPr/>
            </w:pPr>
            <w:r>
              <w:rPr>
                <w:sz w:val="22"/>
                <w:szCs w:val="22"/>
              </w:rPr>
              <w:t xml:space="preserve">В течение двух рабочих дней со дня поступления запроса, Заказчик в письменной форме ответит на запрос, полученный не позднее </w:t>
            </w:r>
            <w:r>
              <w:rPr>
                <w:b/>
                <w:sz w:val="22"/>
                <w:szCs w:val="22"/>
              </w:rPr>
              <w:t>«24» ноября 2010г</w:t>
            </w:r>
            <w:r>
              <w:rPr>
                <w:sz w:val="22"/>
                <w:szCs w:val="22"/>
              </w:rPr>
              <w:t>. и в течение одного дня со дня направления разъяснения положений  документации об аукционе по запросу участника размещения заказа, разместит разъяснение на сайте администрации города Перми (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>) с указанием предмета запроса, но без указания участника размещения заказа, от  которого поступил запрос.</w:t>
            </w:r>
          </w:p>
        </w:tc>
      </w:tr>
    </w:tbl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654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нь начала рассмотрения по лоту №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2» октября 2010г.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02» декабря 2010г.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начала рассмотрения по лоту №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10 час. 00 мин.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0 час. 00 мин.</w:t>
            </w:r>
          </w:p>
        </w:tc>
      </w:tr>
    </w:tbl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654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 по лоту №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6»  октября 2010г.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14» декабря 2010г.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 по лоту №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асов 30 мин (время местное)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часов 30 мин (время местное)</w:t>
            </w:r>
          </w:p>
        </w:tc>
      </w:tr>
    </w:tbl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И.о. 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59:00Z</dcterms:created>
  <dc:creator>Маркетолог 3</dc:creator>
  <dc:description/>
  <cp:keywords/>
  <dc:language>en-US</dc:language>
  <cp:lastModifiedBy>Опер2</cp:lastModifiedBy>
  <cp:lastPrinted>2010-09-17T11:19:00Z</cp:lastPrinted>
  <dcterms:modified xsi:type="dcterms:W3CDTF">2010-11-11T08:16:00Z</dcterms:modified>
  <cp:revision>7</cp:revision>
  <dc:subject/>
  <dc:title/>
</cp:coreProperties>
</file>