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Извещению № 43 от 11.11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10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firstLine="180"/>
        <w:jc w:val="both"/>
        <w:rPr/>
      </w:pPr>
      <w:r>
        <w:rPr/>
        <w:t xml:space="preserve">1.1. На основании решения котировочной комиссии (протокол № ___ от ______г.)  Заказчик поручает, а Подрядчик обязуется выполнить ремонтные работы внутренней отделки помещений в защитном сооружении по адресу: г. Пермь, </w:t>
      </w:r>
      <w:r>
        <w:rPr>
          <w:b/>
        </w:rPr>
        <w:t>ул. Мира,98</w:t>
      </w:r>
      <w:r>
        <w:rPr/>
        <w:t xml:space="preserve">, в соответствии с условиями настоящего контракта, техническим заданием Заказчика, а также утвержденной сметой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0г. 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3.1. Сметная стоимость работ по настоящему контракту составляет ________ руб. (__________________________ руб. __ коп.).</w:t>
      </w:r>
    </w:p>
    <w:p>
      <w:pPr>
        <w:pStyle w:val="Normal"/>
        <w:tabs>
          <w:tab w:val="clear" w:pos="708"/>
          <w:tab w:val="left" w:pos="900" w:leader="none"/>
        </w:tabs>
        <w:ind w:left="-900" w:firstLine="360"/>
        <w:jc w:val="both"/>
        <w:rPr/>
      </w:pPr>
      <w:r>
        <w:rPr/>
        <w:t xml:space="preserve">Коэффициент снижения сметной стоимости по результатам размещения заказа составляет __________ 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_________ руб. (_________________________________ руб.__коп.)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3.2. Цена контракта включает в себя  </w:t>
      </w:r>
      <w:r>
        <w:rPr>
          <w:color w:val="000000"/>
        </w:rPr>
        <w:t>все расходы на перевозку</w:t>
      </w:r>
      <w:r>
        <w:rPr/>
        <w:t>, страхование, уплату таможенных пошлин, налогов и других обязательных платежей, которые могут возникнуть при исполнении муниципального контракта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3. Оплата   производится  после  завершения работ, включая устранение выявленных в процессе приемки недостатков, путем перечисления денежных средств на расчетный счет  Подрядчика  в  течение 10-ти банковских дней с  момента  приемки  объекта в эксплуатацию и получения от Подрядчика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счет; счет-фактур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акт о приемке выполненных работ КС-2; </w:t>
      </w:r>
    </w:p>
    <w:p>
      <w:pPr>
        <w:pStyle w:val="Normal"/>
        <w:rPr/>
      </w:pPr>
      <w:r>
        <w:rPr/>
        <w:t>- справка о стоимости выполненных работ и затрат КС-3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4. Оплата осуществляется по сметной 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3.5. Заказчик в 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4.-4.2.5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 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2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3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4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Все обусловленные настоящим контрактом работы должны быть закончены к 20 декабря 2010г. и сданы Заказчику по акту приемки выполненных работ. Подрядчик вправе выполнить работы досрочно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24 (двадцати четырех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  <w:t>10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г. Перми, р/счет 40204810300000000006 в ГРКЦ ГУ  Банка России по Пермскому краю,                  БИК 045773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08-10-29T10:15:00Z</cp:lastPrinted>
  <dcterms:modified xsi:type="dcterms:W3CDTF">2010-11-11T08:48:00Z</dcterms:modified>
  <cp:revision>133</cp:revision>
  <dc:subject/>
  <dc:title>Договор № ________</dc:title>
</cp:coreProperties>
</file>