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ноября 2010 года № 4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емонтных работ внутренней отделки помещений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 защитном сооружении по адресу: г. Пермь, ул. Мира,98</w:t>
      </w:r>
    </w:p>
    <w:p>
      <w:pPr>
        <w:pStyle w:val="TextBody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ых работ внутренней отделки помещений в защитном сооружении согласно технического задания (приложение            № 2) и локально-сметного расче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технического задания (приложение № 2), локально-сметного расчета (приложение №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Мира,9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 декабря 2010г. с учетом времени на сдачу-приемку выполненных работ (5 дней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739,69 руб. (сто восемьдесят четыре тысячи семьсот тридцать девять руб. 69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7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 предварительной оплаты, за фактически выполненные и принятые объемы работ после их завершения, включая устранение выявленных в процессе приемки недостатков, путем перечисления денежных средств на расчетный счет подрядчика в течение 10 (десяти) банковских дней с момента приемки объекта в эксплуатацию и получения от подрядчика следующих документов: счет, счет-фактура, акт о приемке выполненных работ (КС-2), справки о стоимости выполненных работ и затрат (КС-3). При этом оплата осуществляется по сметной  стоимости работ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техническое задание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локально 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–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9-06T15:18:00Z</cp:lastPrinted>
  <dcterms:modified xsi:type="dcterms:W3CDTF">2010-11-11T08:58:00Z</dcterms:modified>
  <cp:revision>94</cp:revision>
  <dc:subject/>
  <dc:title>ИЗВЕЩЕНИЕ № __ от «___» __________ 200 _ года </dc:title>
</cp:coreProperties>
</file>