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86А/3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ить муниципальный контракт об оказании услуг по подписке и доставке периодических печатных изданий в первом полугодии 2011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К «Объединение муниципальных библиотек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ноя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2</w:t>
            </w:r>
            <w:r>
              <w:rPr>
                <w:bCs/>
              </w:rPr>
              <w:t xml:space="preserve"> минуты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</w:t>
      </w:r>
      <w:r>
        <w:rPr>
          <w:b/>
        </w:rPr>
        <w:t xml:space="preserve"> </w:t>
      </w:r>
      <w:r>
        <w:rPr/>
        <w:t>на право заключить муниципальный контракт об оказании услуг по подписке и доставке периодических печатных изданий в первом полугодии 2011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 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Д.А.Трофимо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К «Объединение муниципальных библиотек»</w:t>
      </w:r>
    </w:p>
    <w:p>
      <w:pPr>
        <w:pStyle w:val="Normal"/>
        <w:rPr/>
      </w:pPr>
      <w:r>
        <w:rPr/>
        <w:t>Руководитель – Клешнина Елена Николаевна</w:t>
      </w:r>
    </w:p>
    <w:p>
      <w:pPr>
        <w:pStyle w:val="Normal"/>
        <w:rPr/>
      </w:pPr>
      <w:r>
        <w:rPr/>
        <w:t>Адрес – г. Пермь, ул. Петропавловская, д. 25</w:t>
      </w:r>
    </w:p>
    <w:p>
      <w:pPr>
        <w:pStyle w:val="Normal"/>
        <w:rPr/>
      </w:pPr>
      <w:r>
        <w:rPr/>
        <w:t>Телефон – (342) 212-13-9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 ноября 2010 года (Протокол рассмотрения заявок на участие в открытом аукционе №  386А/3/1 от «08» ноя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2 100 000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5 0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иодик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9, Московская область, г. Люберцы, ул. Инициативная, 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9, Московская область, г. Люберцы, ул. Инициативная, д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а-Люк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а/я 26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Лебедева, д.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Пресс Пермь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а/я 25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Дружбы, д.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ООО «Урал-Пресс Пермь» (карточка № 2) и составило 1 900 5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Пресса-Люкс» (карточка № 1) и составило 1 911 000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2:00Z</dcterms:created>
  <dc:creator>ump15</dc:creator>
  <dc:description/>
  <cp:keywords/>
  <dc:language>en-US</dc:language>
  <cp:lastModifiedBy>опер5</cp:lastModifiedBy>
  <cp:lastPrinted>2010-11-10T11:41:00Z</cp:lastPrinted>
  <dcterms:modified xsi:type="dcterms:W3CDTF">2010-11-10T08:42:00Z</dcterms:modified>
  <cp:revision>2</cp:revision>
  <dc:subject/>
  <dc:title>ПРОТОКОЛ № 01/03-07</dc:title>
</cp:coreProperties>
</file>