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ноября 2010года  №1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396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актисубти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актисуб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мг №20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капсул в блистер из ПВХ/алюминиевой фольги; по 1 блистеру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08" w:right="-3657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мицеты булард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капсулы для приёма внутрь 250мг №30 (торговое название Энтер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Энтеро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для приёма внутрь 250мг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капсул во флакон из прозрач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а с полиэтиленовой крышкой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ой плёнкой, по 1 флакон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оксазид суспензия 200мг/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Энтерофури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нтерофури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200мг/5мл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200мг/5мл; по 9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во флакон тёмного стек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мкостью 100мл с алюминиев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 с контролем перв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я,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именению и мерной ложеч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именование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ёма внутрь, 3г; по 3,76г в пакетиках из бумаги, ламинированной алюминиевой фольгой и полиэтиленом; по 30 штук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11-10T15:13:00Z</cp:lastPrinted>
  <dcterms:modified xsi:type="dcterms:W3CDTF">2010-11-10T10:13:00Z</dcterms:modified>
  <cp:revision>55</cp:revision>
  <dc:subject/>
  <dc:title>Приложение № 2</dc:title>
</cp:coreProperties>
</file>