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1 ноября 2010года  №1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4500"/>
        <w:gridCol w:w="720"/>
        <w:gridCol w:w="102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рфактант стерильная суспенз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эндотрахеаль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мг/мл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осурф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репарату Куросурф стериль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эндотрахеаль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80мг/мл 1,5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льная суспензия для эндотрахеального введения 80мг/мл; по 1,5мл препарата во  флакон из бесцветного стекла, закрытый пробкой из хлорбутила, обжатый алюминиевым колпачком и закрытый пластиковой крышкой. По одному флак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утляре из пенопласта, помещенном в пластиковый контейнер, вместе с инструкцией по применению в картонную короб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О.Г. Токмакова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0-11-09T10:03:00Z</dcterms:modified>
  <cp:revision>56</cp:revision>
  <dc:subject/>
  <dc:title>Приложение № 2</dc:title>
</cp:coreProperties>
</file>