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03 от «01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1»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57 47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3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0 48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0 54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льфар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0 44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3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0 48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0 54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льфар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0 44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льфарм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Соликамская,28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10 448,00 (Сто десять тысяч четыреста сорок во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НПК «Катрен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Шоссе Космонавтов,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10 484,00 (Сто десять тысяч четыреста восемьдесят четыре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1-03T13:06:00Z</cp:lastPrinted>
  <dcterms:modified xsi:type="dcterms:W3CDTF">2010-11-10T10:33:00Z</dcterms:modified>
  <cp:revision>90</cp:revision>
  <dc:subject/>
  <dc:title>ПРОТОКОЛ № 2</dc:title>
</cp:coreProperties>
</file>