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ложение №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 извещению  № 2  от «11 » ноября 2010 г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а приобретение оргтехники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954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активная дос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истивная технология, </w:t>
            </w:r>
            <w:r>
              <w:rPr>
                <w:rFonts w:cs="Tahoma" w:ascii="Tahoma" w:hAnsi="Tahoma"/>
                <w:sz w:val="18"/>
                <w:szCs w:val="18"/>
              </w:rPr>
              <w:t>Соотношение сторон: 4:3</w:t>
            </w:r>
            <w:r>
              <w:rPr>
                <w:rFonts w:cs="Arial" w:ascii="Arial" w:hAnsi="Arial"/>
                <w:sz w:val="20"/>
                <w:szCs w:val="20"/>
              </w:rPr>
              <w:t xml:space="preserve">, диагональ: </w:t>
            </w:r>
            <w:r>
              <w:rPr>
                <w:rFonts w:cs="Tahoma" w:ascii="Tahoma" w:hAnsi="Tahoma"/>
                <w:sz w:val="18"/>
                <w:szCs w:val="18"/>
              </w:rPr>
              <w:t>80"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  <w:t xml:space="preserve">Разрешение: 9600 x 9600, </w:t>
            </w:r>
            <w:r>
              <w:rPr>
                <w:rFonts w:cs="Arial" w:ascii="Arial" w:hAnsi="Arial"/>
                <w:sz w:val="20"/>
                <w:szCs w:val="20"/>
              </w:rPr>
              <w:t>USB, RS232, Bluetooth, на доске расположены 28 активных кнопок быстрого доступа, по 14 кнопок с каждой стороны доски, вес доски: не более 21кг (диагональ 202,4 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ьтимедиа-Проек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LP, XGA (1024*768), </w:t>
            </w: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не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600 ANSI Lm, 3000:1, Lamp 4000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+/- 40 vertical, VGA IN D-Sub 15pin x2, S-Video, Composite RCA, Audio 3.5 mm miniJack, VGA OUT x1, Audio OUT, RS232, mono 2W, 28 Db, </w:t>
            </w: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е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.3 kg (1024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68</w:t>
            </w:r>
            <w:r>
              <w:rPr>
                <w:rFonts w:cs="Arial" w:ascii="Arial" w:hAnsi="Arial"/>
                <w:sz w:val="20"/>
                <w:szCs w:val="20"/>
              </w:rPr>
              <w:t>р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комплекте</w:t>
            </w:r>
            <w:r>
              <w:rPr>
                <w:rFonts w:cs="Arial" w:ascii="Arial" w:hAnsi="Arial"/>
                <w:sz w:val="20"/>
                <w:szCs w:val="20"/>
              </w:rPr>
              <w:t xml:space="preserve">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лочная  штанга  для  крепления проекто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. вес нагрузки, кг 408.2, цвет черный, имеет возможность изменения длины/высоты стойки, 61-91с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версальный  слайд для  прикрепления проектора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. вес нагрузки, кг 22.6; угол наклона, град. +/-20; поворот, град. 360; вращение, град.+/-10; цвет черны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 для  проекто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GA</w:t>
            </w:r>
            <w:r>
              <w:rPr>
                <w:rFonts w:cs="Arial" w:ascii="Arial" w:hAnsi="Arial"/>
                <w:sz w:val="20"/>
                <w:szCs w:val="20"/>
              </w:rPr>
              <w:t>-кабель, 15 метр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утбу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5.6"(1366x768)/AMD Sempron M100(2Ghz)/2048Mb/ 160Gb/DVDrw/Int:Shared/WiFi/4400mAh/war 1y/2.7kg/W7Start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вивал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-ка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татив Гибкий (гусиная шея); Матрица 1/2"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MOS</w:t>
            </w:r>
            <w:r>
              <w:rPr>
                <w:rFonts w:cs="Arial" w:ascii="Arial" w:hAnsi="Arial"/>
                <w:sz w:val="20"/>
                <w:szCs w:val="20"/>
              </w:rPr>
              <w:t>, 850 килопикселей; Разрешение 102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768; Частота смены кадров 12 кадр/сек; Площадь захва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4 Альбомный; Минимальное расстояние до объекта съемки  2,5 см; Увеличение 8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verzoom</w:t>
            </w:r>
            <w:r>
              <w:rPr>
                <w:rFonts w:cs="Arial" w:ascii="Arial" w:hAnsi="Arial"/>
                <w:sz w:val="20"/>
                <w:szCs w:val="20"/>
              </w:rPr>
              <w:t xml:space="preserve">, 4х цифровое, панорамирование; Сохранение изображений, флеш-память (40 кадров); Фокусировка ручная; Видео вых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G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de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mposi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VI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; Подключение 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  <w:szCs w:val="20"/>
              </w:rPr>
              <w:t xml:space="preserve"> 2.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36:00Z</dcterms:created>
  <dc:creator>Your User Name</dc:creator>
  <dc:description/>
  <cp:keywords/>
  <dc:language>en-US</dc:language>
  <cp:lastModifiedBy>Your User Name</cp:lastModifiedBy>
  <cp:lastPrinted>2010-02-24T16:43:00Z</cp:lastPrinted>
  <dcterms:modified xsi:type="dcterms:W3CDTF">2010-11-11T09:26:00Z</dcterms:modified>
  <cp:revision>16</cp:revision>
  <dc:subject/>
  <dc:title>11</dc:title>
</cp:coreProperties>
</file>