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22"/>
        <w:gridCol w:w="440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83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на поставку лекарственного средства «Натрия хлорид» или эквивалент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11»</w:t>
            </w:r>
            <w:r>
              <w:rPr/>
              <w:t xml:space="preserve"> ноября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редмета запроса котировок:  на поставку лекарственного средства «Натрия хлорид» или эквивалент </w:t>
            </w:r>
            <w:r>
              <w:rPr/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звещение №183 от «01» ноября 2010 года размещено на официальн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01» ноября 2010 г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 обязательного медицинского страхова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lang w:val="en-US" w:eastAsia="en-US" w:bidi="en-US"/>
              </w:rPr>
            </w:pPr>
            <w:r>
              <w:rPr>
                <w:rFonts w:cs="Times New Roman" w:ascii="Times New Roman" w:hAnsi="Times New Roman"/>
              </w:rPr>
              <w:t>Лекарственное средство "Натрия хлорид" или эквивалент. Характеристики товара указаны в техническом задании - Приложение 2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 ул. Куйбышева, 111, ул. Героев Хасана, 26, ул. Запорожская, 5/7, ул. Муромская, 24. Доставка производится в кабинет, по предварительному согласованию с Заказчиком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3 (трех) дней с даты заключения муниципального контракта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52"/>
              <w:jc w:val="both"/>
              <w:rPr>
                <w:lang w:val="en-US" w:eastAsia="en-US" w:bidi="en-US"/>
              </w:rPr>
            </w:pP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и все другие расходы, которые могут возникнуть при исполнении муниципального контракта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59 900,00 (Сто пятьдесят девять тысяч девятьсот рублей, 00 копее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две котировочные заявки,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1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6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АО «Пермфармация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4 094,5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ифарм Пермь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1 388,5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котировочные заявки соответствующими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Рифарм Пермь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рмь, ул. Лодыгина, 55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141 388,50 (Сто сорок одна тысяча триста восемьдесят восемь рублей, 50 копеек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АО «Пермфармация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ныч Сергей Леонид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7:57:00Z</dcterms:created>
  <dc:creator>Институт госзакупок РАГС</dc:creator>
  <dc:description/>
  <cp:keywords/>
  <dc:language>en-US</dc:language>
  <cp:lastModifiedBy>1446</cp:lastModifiedBy>
  <cp:lastPrinted>2010-11-10T16:14:00Z</cp:lastPrinted>
  <dcterms:modified xsi:type="dcterms:W3CDTF">2010-11-10T11:16:00Z</dcterms:modified>
  <cp:revision>7</cp:revision>
  <dc:subject/>
  <dc:title>ПРОТОКОЛ ОЦЕНКИ И СОПОСТАВЛЕНИЯ ЗАЯВОК НА УЧАСТИЕ В КОНКУРСЕ </dc:title>
</cp:coreProperties>
</file>