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95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22"/>
        <w:gridCol w:w="440"/>
        <w:gridCol w:w="198"/>
        <w:gridCol w:w="2121"/>
        <w:gridCol w:w="621"/>
        <w:gridCol w:w="3353"/>
        <w:gridCol w:w="3180"/>
        <w:gridCol w:w="3316"/>
      </w:tblGrid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Протокол № 185 рассмотрения и оценки котировочных заявок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на поставку гипсовых бинтов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г. Пермь</w:t>
            </w:r>
            <w:r>
              <w:rPr>
                <w:caps/>
              </w:rPr>
              <w:t xml:space="preserve">                                                                                                                                                    «11»</w:t>
            </w:r>
            <w:r>
              <w:rPr/>
              <w:t xml:space="preserve"> ноября 2010 года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/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7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Маныч Сергей Леонидович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Subtitle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 предмета запроса котировок:  на поставку гипсовых бинтов </w:t>
            </w:r>
            <w:r>
              <w:rPr/>
              <w:t>(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извещение №185 от «01» ноября 2010 года размещено на официальном сайт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eastAsia="ru-RU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«01» ноября 2010 г)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/>
                <w:sz w:val="20"/>
                <w:szCs w:val="20"/>
                <w:lang w:eastAsia="ru-RU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 заказ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 обязательного медицинского страхования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Полный перечень и характеристики бинтов указаны в Приложении №2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 w:eastAsia="en-US" w:bidi="en-US"/>
              </w:rPr>
            </w:pPr>
            <w:r>
              <w:rPr>
                <w:rFonts w:cs="Times New Roman" w:ascii="Times New Roman" w:hAnsi="Times New Roman"/>
                <w:lang w:val="en-US" w:eastAsia="en-US" w:bidi="en-US"/>
              </w:rPr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 ул. Куйбышева, 111. Доставка производится в кабинет, по предварительному согласованию с Заказчиком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и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вка первой партии товара в размере 30% от общего количества в течение 3 (трех) дней с даты заключения муниципального контракта, последующие поставки по предварительному согласованию с ответственным представителем заказчика, но не позднее 17 декабря 2010 год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включенных (не включенных) в цену товаров, работ, услуг расходах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hanging="52"/>
              <w:jc w:val="both"/>
              <w:rPr>
                <w:lang w:val="en-US" w:eastAsia="en-US" w:bidi="en-US"/>
              </w:rPr>
            </w:pPr>
            <w:r>
              <w:rPr/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 и все другие расходы, которые могут возникнуть при исполнении муниципального контракта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ая цена контракта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66 100,00 </w:t>
            </w:r>
            <w:r>
              <w:rPr>
                <w:rFonts w:cs="Times New Roman" w:ascii="Times New Roman" w:hAnsi="Times New Roman"/>
              </w:rPr>
              <w:t>(Шестьдесят шесть тысяч сто рублей, 00 копее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</w:tr>
      <w:tr>
        <w:trPr/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рок и условия оплаты поставок товаров, выполнения работ, оказания услуг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ончательный расчет за оказанные услуги будет производиться безналичным перечислением денежных средств в течение 15 банковских дней с момента поставки товара, и после подписания акта приема-передачи товара, товарных накладных,  счета-фактуры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4163" w:type="dxa"/>
            <w:gridSpan w:val="3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Отсутствие сведений об участнике размещения заказа в реестре недобросовестных поставщиков.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7" w:hRule="atLeast"/>
        </w:trPr>
        <w:tc>
          <w:tcPr>
            <w:tcW w:w="10456" w:type="dxa"/>
            <w:gridSpan w:val="7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 окончания указанного в извещении о проведении запроса котировок срока подачи котировочных заявок поступило семь котировочных заявок, что зафиксировано в Журнале регистрации поступления котировочных заявок. Участники размещения заказа: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0" w:hRule="atLeast"/>
        </w:trPr>
        <w:tc>
          <w:tcPr>
            <w:tcW w:w="110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60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742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335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Компания Киль-Прикамье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1 592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цинский Центр «ВИА САН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8 30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иком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 91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Мед-трейд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 79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О «М-Центр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 551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Глухова Н.С.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 970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10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АФЭЛ»</w:t>
            </w:r>
          </w:p>
        </w:tc>
        <w:tc>
          <w:tcPr>
            <w:tcW w:w="2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 988,00</w:t>
            </w:r>
          </w:p>
        </w:tc>
        <w:tc>
          <w:tcPr>
            <w:tcW w:w="3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5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 признать котировочные заявки соответствующими требованиям, установленным в извещении о проведении запроса котиров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71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тировочная комиссия оценила котировочные заявки и приняла решение:</w:t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знать победителем в проведении запроса котировок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ОО «Мед-трейд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. Пермь, ул. Чкалова, 7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ена муниципального контракта 39 790,00 (Тридцать девять тысяч семьсот девяносто рублей, 00 копеек)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– </w:t>
            </w:r>
            <w:r>
              <w:rPr/>
      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 ИП Глухова Н.С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80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Калина Янина Владимировна</w:t>
            </w:r>
          </w:p>
        </w:tc>
      </w:tr>
      <w:tr>
        <w:trPr>
          <w:trHeight w:val="265" w:hRule="atLeast"/>
        </w:trPr>
        <w:tc>
          <w:tcPr>
            <w:tcW w:w="10456" w:type="dxa"/>
            <w:gridSpan w:val="7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стоящий протокол подлежит размещению на официальном сайте «Администрация города Перми» (</w:t>
            </w:r>
            <w:hyperlink r:id="rId3">
              <w:r>
                <w:rPr>
                  <w:rStyle w:val="InternetLink"/>
                </w:rPr>
                <w:t>www.gorodperm.ru</w:t>
              </w:r>
            </w:hyperlink>
            <w:r>
              <w:rPr/>
              <w:t>)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16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едател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ластихина Ольга Виктор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ститель председател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аутова Нин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ротаева Елена Валентин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ныч Сергей Леонидович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723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ь котировочн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9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4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ривощекова Ольга Ивановна</w:t>
            </w:r>
          </w:p>
        </w:tc>
        <w:tc>
          <w:tcPr>
            <w:tcW w:w="64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284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7:00Z</dcterms:created>
  <dc:creator>Институт госзакупок РАГС</dc:creator>
  <dc:description/>
  <cp:keywords/>
  <dc:language>en-US</dc:language>
  <cp:lastModifiedBy>1446</cp:lastModifiedBy>
  <cp:lastPrinted>2010-11-10T16:41:00Z</cp:lastPrinted>
  <dcterms:modified xsi:type="dcterms:W3CDTF">2010-11-10T11:42:00Z</dcterms:modified>
  <cp:revision>7</cp:revision>
  <dc:subject/>
  <dc:title>ПРОТОКОЛ ОЦЕНКИ И СОПОСТАВЛЕНИЯ ЗАЯВОК НА УЧАСТИЕ В КОНКУРСЕ </dc:title>
</cp:coreProperties>
</file>