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салфеток спиртовых для инъекций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салфеток спиртовых для инъекций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86 от «01» но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1» но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 характеристики спиртовых салфеток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(пяти)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 000,00 </w:t>
            </w:r>
            <w:r>
              <w:rPr>
                <w:rFonts w:cs="Times New Roman" w:ascii="Times New Roman" w:hAnsi="Times New Roman"/>
              </w:rPr>
              <w:t>(Сорок пя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 0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6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Комплек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й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 4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лухова Н.С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 4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71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Глухова Н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Стахановская, дом 10, кв.6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2 440,00 (Двадцать две тысячи четыреста сорок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цинский Центр «ВИА САН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10T16:53:00Z</cp:lastPrinted>
  <dcterms:modified xsi:type="dcterms:W3CDTF">2010-11-10T11:58:00Z</dcterms:modified>
  <cp:revision>8</cp:revision>
  <dc:subject/>
  <dc:title>ПРОТОКОЛ ОЦЕНКИ И СОПОСТАВЛЕНИЯ ЗАЯВОК НА УЧАСТИЕ В КОНКУРСЕ </dc:title>
</cp:coreProperties>
</file>