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2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11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11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 ок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Аппарат электрорадиохирургический портативный для нужд 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и ввода в эксплуатацию товара: в течение 20 календарных дней с момента заключения контракт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62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94, г. Пермь, ул. Челюскинцев, 13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057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59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иа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25 Октября, 3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28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 Пермь, ул. Чкалова, 7 офис 1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4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7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9 7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-трейд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0 300,00 руб. (17,23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универсал-М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11T09:07:00Z</cp:lastPrinted>
  <dcterms:modified xsi:type="dcterms:W3CDTF">2010-11-11T04:10:00Z</dcterms:modified>
  <cp:revision>20</cp:revision>
  <dc:subject/>
  <dc:title>Протокол №785085/1</dc:title>
</cp:coreProperties>
</file>