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44-10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20 11 но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45 11 но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ина Т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8 октябр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поставку медицинского оборудования: Кольпоскоп модульный бинокулярный «КМ – 2» для женских консультаций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т предпринимательской и иной приносящей доход деятельности (средства, полученные от оказания медицинской помощи женщинам в период беременности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8 00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и ввода в эксплуатацию товара: в течение 20 календарных дней с момента заключения контракта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подписанных сторонами товарно-транспортной накладной и акта ввода в эксплуатацию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91"/>
        <w:gridCol w:w="1620"/>
        <w:gridCol w:w="126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>
          <w:trHeight w:val="15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Трейд-Урал-Компани»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107, г. Пермь, ул. Металлистов, 21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5229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8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Бушуева Е.Н. Каневчева М.А.  Пилина Т.В.  "Против"_0_(Ф.И.О.) </w:t>
            </w:r>
          </w:p>
        </w:tc>
      </w:tr>
      <w:tr>
        <w:trPr>
          <w:trHeight w:val="1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и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68, г. Пермь, ул. Большевитская, 19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91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755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 Шеина Ю.В. Бушуева Е.Н. Каневчева М.А.  Пилина Т.В.  "Против"_0_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97 5500,00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иком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контракт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50 руб. (0,09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Трейд-Урал-Компани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4__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Пилина Т.В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cp:keywords/>
  <dc:language>en-US</dc:language>
  <cp:lastModifiedBy>ysa</cp:lastModifiedBy>
  <cp:lastPrinted>2010-11-11T09:25:00Z</cp:lastPrinted>
  <dcterms:modified xsi:type="dcterms:W3CDTF">2010-11-11T04:28:00Z</dcterms:modified>
  <cp:revision>20</cp:revision>
  <dc:subject/>
  <dc:title>Протокол №785085/1</dc:title>
</cp:coreProperties>
</file>