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Техническое задание на работы по комплексному профилактическому техническому обслуживанию, компьютерного томографа </w:t>
      </w:r>
      <w:r>
        <w:rPr>
          <w:b/>
          <w:lang w:val="en-US"/>
        </w:rPr>
        <w:t>Philips</w:t>
      </w:r>
      <w:r>
        <w:rPr>
          <w:b/>
        </w:rPr>
        <w:t xml:space="preserve"> </w:t>
      </w:r>
      <w:r>
        <w:rPr>
          <w:b/>
          <w:lang w:val="en-US"/>
        </w:rPr>
        <w:t>MX</w:t>
      </w:r>
      <w:r>
        <w:rPr>
          <w:b/>
        </w:rPr>
        <w:t xml:space="preserve">8000 </w:t>
      </w:r>
      <w:r>
        <w:rPr>
          <w:b/>
          <w:lang w:val="en-US"/>
        </w:rPr>
        <w:t>Dual</w:t>
      </w:r>
      <w:r>
        <w:rPr>
          <w:b/>
        </w:rPr>
        <w:t xml:space="preserve"> </w:t>
      </w:r>
      <w:r>
        <w:rPr>
          <w:b/>
          <w:lang w:val="en-US"/>
        </w:rPr>
        <w:t>EXP</w:t>
      </w:r>
      <w:r>
        <w:rPr>
          <w:b/>
        </w:rPr>
        <w:t xml:space="preserve"> в </w:t>
      </w:r>
      <w:r>
        <w:rPr>
          <w:b/>
          <w:lang w:val="en-US"/>
        </w:rPr>
        <w:t>IV</w:t>
      </w:r>
      <w:r>
        <w:rPr>
          <w:b/>
        </w:rPr>
        <w:t xml:space="preserve"> квартале 2010 год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523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сроки и условия выполнения работ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сроки и условия выполнения раб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Плановое комплексное профилактическое обслуживание К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0"/>
                <w:szCs w:val="20"/>
              </w:rPr>
              <w:t>Один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работ, выполняемых  в процессе профилактического обслуживания компьютерного томографа MX 8000 Dual EX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Гент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всех движений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чистка вентиляторов в крышке гентр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элементов безопасност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кнопок аварийного выклю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ов пит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корости вращения гентр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ремня привода вращения гентр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состояния ремня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натяжения рем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оптодатчиков положения труб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очистка флажка</w:t>
            </w:r>
          </w:p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очистка оптодатчик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привода накло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змерение реальных углов накло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астройка углов наклона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концевых выключателе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верка коллиматор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чистка пластин коллиматора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смазка пластин коллимато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ветовых локализатор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работоспособности лазеров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астройка локализатор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азывание главного подшипн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чистка вентилятор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истка высоковольтных разъёмов генератора и рентгеновской трубк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ов пита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ндикации напряжения и тока трубк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остояния светодиодных индикатор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очистка блока охлаждения труб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Стол паци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всех движений сто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элементов безопасност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вижения ст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вижения деки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вертикального движения сто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 горизонтального перемещения деки ст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концевых выключателей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атчика движ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 вертикального перемещения ст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концевых выключателей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атчика движ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Операторская конс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чистка вентиляторов внутри консол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чистка экрана монитора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работоспособности мыши и клавиатур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ндикатора включения рентген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элементов безопасност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кнопки аварийного выклю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работоспособности интерком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тестовых програм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ов пит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листа ошиб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Система сбора данных (solid state detector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истка детектора от пыл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температуры  детектора и системы сбора данны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а питания системы сбора данны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выхода рентге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положения рентгеновской труб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либровка системы по фантома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стройка чисел С.Т. (Хаунсфилд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оответствия системы специфика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толщин срез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линей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пространственного разреш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контрастного разрешения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   проверка однородно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Slipr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щет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стка щеток и слип ринг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выполняемым работам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качества на выполненные работы устанавливается  со дня подписания акта о приемке результата выполненных  работ и действует на весь период контракт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атериалов, конструкций и оборудования необходимого для выполнения работ  по техническому обслуживанию являются обязанностью подрядч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работе оборудование и материалы, должны соответствовать  государственным стандартам, техническим условиям и иметь сертификаты соответствия, технические паспорта и другие документы, удостоверяющие их качество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участников размещения заказа требованиям, установленным в соответствии с  законодательством Российской Федерации к лицам, осуществляющим выполнение работ: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я на техническое обслуживание и ремонт рентгенологического медицинского оборудования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 до______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цированной службы, квалифицированных сертифицированных специалистов, прошедших обучение на предприятии-производителе, или в организации, имеющей право осуществлять обучение на данные виды аппарат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                                    подпись                                                    Ф.И.О.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5:43:00Z</dcterms:created>
  <dc:creator>Администратор</dc:creator>
  <dc:description/>
  <cp:keywords/>
  <dc:language>en-US</dc:language>
  <cp:lastModifiedBy>Инженер</cp:lastModifiedBy>
  <dcterms:modified xsi:type="dcterms:W3CDTF">2010-11-11T06:02:00Z</dcterms:modified>
  <cp:revision>20</cp:revision>
  <dc:subject/>
  <dc:title/>
</cp:coreProperties>
</file>