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ноября 2010 года Кт № 55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на выполнение работы по комплексному профилактическому техническому обслуживанию,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 xml:space="preserve"> в </w:t>
      </w:r>
      <w:r>
        <w:rPr>
          <w:b/>
          <w:lang w:val="en-US"/>
        </w:rPr>
        <w:t>IV</w:t>
      </w:r>
      <w:r>
        <w:rPr>
          <w:b/>
        </w:rPr>
        <w:t xml:space="preserve"> квартале 2010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именование, характеристики поставляемых товаров, выполненных рабо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090, г. Пермь, ул. Никулина,10 (каб. Компьютерной томографи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ериод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ечение </w:t>
            </w: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 квартала 2010г.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чало выполнения  работ </w:t>
            </w:r>
            <w:r>
              <w:rPr>
                <w:sz w:val="22"/>
                <w:szCs w:val="22"/>
              </w:rPr>
              <w:t>– с ______2010 г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окончание выполнения  работ – по______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(невключенных) в цену товаров,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2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Пермь, ул. Никулина,10, каб. начальника ОМТ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«17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рок и условия оплаты поставок товаров,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упатель производит оплату платежным поручением в размере стоимости выполненных работ на расчетный счет Поставщика в течение 30-ти банковских дней с момента получения документов, подтверждающих факт выполнения работ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</w:rPr>
              <w:t>акта сдачи-приема  выполненных работ по техническому обслуживанию,  счета-фактуры на выполненные работы и акта сверки взаиморасчетов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1»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Инженер</cp:lastModifiedBy>
  <cp:lastPrinted>2010-11-11T11:49:00Z</cp:lastPrinted>
  <dcterms:modified xsi:type="dcterms:W3CDTF">2010-11-11T06:50:00Z</dcterms:modified>
  <cp:revision>53</cp:revision>
  <dc:subject/>
  <dc:title>ИЗВЕЩЕНИЕ № 59 от «06» августа 2008 г</dc:title>
</cp:coreProperties>
</file>