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tbl>
      <w:tblPr>
        <w:tblW w:w="10252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71"/>
        <w:gridCol w:w="1137"/>
        <w:gridCol w:w="1921"/>
        <w:gridCol w:w="1387"/>
      </w:tblGrid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рабо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на за ед.выполненных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Инженер</cp:lastModifiedBy>
  <cp:lastPrinted>2010-11-11T11:51:00Z</cp:lastPrinted>
  <dcterms:modified xsi:type="dcterms:W3CDTF">2010-11-11T06:51:00Z</dcterms:modified>
  <cp:revision>11</cp:revision>
  <dc:subject/>
  <dc:title/>
</cp:coreProperties>
</file>