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3200400" cy="175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врач муниципального учреждения здравоохранения «Городская станция скорой медицинской помощ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  Е.В. Камк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 2010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8.5pt;mso-wrap-distance-left:9.05pt;mso-wrap-distance-right:9.05pt;mso-wrap-distance-top:0pt;mso-wrap-distance-bottom:0pt;margin-top:-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ный врач муниципального учреждения здравоохранения «Городская станция скорой медицинской помощ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  Е.В. Камк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 ________ 2010 го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2830</wp:posOffset>
                </wp:positionV>
                <wp:extent cx="3317240" cy="2082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64pt;mso-wrap-distance-left:9pt;mso-wrap-distance-right:0pt;mso-wrap-distance-top:0pt;mso-wrap-distance-bottom:0pt;margin-top:82.9pt;mso-position-vertical-relative:page;margin-left:20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документацию об аукцио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аво заключить муниципальный контракт </w:t>
      </w:r>
      <w:r>
        <w:rPr>
          <w:rFonts w:cs="Times New Roman" w:ascii="Times New Roman" w:hAnsi="Times New Roman"/>
          <w:sz w:val="28"/>
          <w:szCs w:val="28"/>
        </w:rPr>
        <w:t>на оказания услуг по найму автотранспортного средства с экипаж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УЗ «Городская станция скорой медицинской помощ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ь, 2010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ОКУМЕНТАЦИЮ ОБ АУКЦИОН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оказания услуг по найму автотранспортного средства с экипажем для Муниципального учреждения здравоохранения «Городская станция скорой медицинской помощи»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извещение № 447А от 09.11.2010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– муниципальное учреждение здравоохранения «Городская станция скорой медицинской помощи»  извещает о внесении в документацию об аукционе на право заключения муниципального контракта на оказания услуг по найму автотранспортного средства с экипажем для муниципального учреждения здравоохранения Городская станция скорой медицинской помощи» следующих изменений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ункт 1.8.2.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 размещения заказа в составе заявки на участие в аукционе представляет 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, в размере 2 (двух) % от начальной (максимальной) цены ло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ункт 1.12.1.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 «</w:t>
      </w:r>
      <w:r>
        <w:rPr>
          <w:rFonts w:cs="Times New Roman" w:ascii="Times New Roman" w:hAnsi="Times New Roman"/>
          <w:u w:val="single"/>
        </w:rPr>
        <w:t>09</w:t>
      </w:r>
      <w:r>
        <w:rPr>
          <w:rFonts w:cs="Times New Roman" w:ascii="Times New Roman" w:hAnsi="Times New Roman"/>
        </w:rPr>
        <w:t>» ноября 2010 г.  по  «</w:t>
      </w:r>
      <w:r>
        <w:rPr>
          <w:rFonts w:cs="Times New Roman" w:ascii="Times New Roman" w:hAnsi="Times New Roman"/>
          <w:u w:val="single"/>
        </w:rPr>
        <w:t>27</w:t>
      </w:r>
      <w:r>
        <w:rPr>
          <w:rFonts w:cs="Times New Roman" w:ascii="Times New Roman" w:hAnsi="Times New Roman"/>
        </w:rPr>
        <w:t>» ноября 2010 г. 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«</w:t>
      </w:r>
      <w:r>
        <w:rPr>
          <w:rFonts w:cs="Times New Roman" w:ascii="Times New Roman" w:hAnsi="Times New Roman"/>
          <w:u w:val="single"/>
        </w:rPr>
        <w:t>27</w:t>
      </w:r>
      <w:r>
        <w:rPr>
          <w:rFonts w:cs="Times New Roman" w:ascii="Times New Roman" w:hAnsi="Times New Roman"/>
        </w:rPr>
        <w:t>» ноября 2010г.  В течение одного дня заказчик размещает такое разъяснение на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>), 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 Пункт 3.1.1. 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ля участия в аукционе участник размещения заказа может до 10 часов 00 минут «02» декабря 2010г. подать в письменной форме заявку на участие в аукционе, оформленную в соответствии с настоящей документацией об аукционе, по адресу: г. Пермь, ул. Коминтерна, 14, кабинет 31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ункт 4.1.1. 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рассмотрения заявок на участие в аукционе назначено на 10 </w:t>
        <w:softHyphen/>
        <w:softHyphen/>
        <w:softHyphen/>
        <w:softHyphen/>
        <w:t xml:space="preserve"> час. 00 мин.  «02» декабря 2010г.   по адресу: г. Пермь, ул. Коминтерна, 14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кционная комиссия рассматривает заявки на участие в аукционе на соответствие требованиям, установленным документацией об аукционе, и соответствие участников размещения заказа требованиям, установленным в соответствии со статьей 11 Федерального закона от 21.07.2005г. № 94-ФЗ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75" w:after="45"/>
      <w:ind w:left="75" w:hanging="0"/>
    </w:pPr>
    <w:rPr>
      <w:rFonts w:ascii="Tahoma" w:hAnsi="Tahoma" w:eastAsia="Times New Roman" w:cs="Tahoma"/>
      <w:color w:val="666666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9:00Z</dcterms:created>
  <dc:creator>Атналов</dc:creator>
  <dc:description/>
  <cp:keywords/>
  <dc:language>en-US</dc:language>
  <cp:lastModifiedBy>опер4</cp:lastModifiedBy>
  <cp:lastPrinted>2010-06-23T12:25:00Z</cp:lastPrinted>
  <dcterms:modified xsi:type="dcterms:W3CDTF">2010-11-11T09:24:00Z</dcterms:modified>
  <cp:revision>78</cp:revision>
  <dc:subject/>
  <dc:title/>
</cp:coreProperties>
</file>