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ноября 2010года  №7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536"/>
      </w:tblGrid>
      <w:tr>
        <w:trPr/>
        <w:tc>
          <w:tcPr>
            <w:tcW w:w="3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945"/>
        <w:gridCol w:w="3035"/>
        <w:gridCol w:w="2429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кардиостимулятор ЭКС-ЧСП-01-02-«Сетал» или «эквивалент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производите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страну происхож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ля проведения чреспищеводной и эндокардиальной стимуляции в диагностических и лечебных целях в условиях специализированных бригад скорой медицинской помощ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ы чреспищеводной  и эндокардиальной стимуляции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Асинхронный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Диапазон ("АСХ х1 ") 40-250 имп/мин,  шаг 1 имп/мин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Диапазон ("АСХ х 4 ")         160-999 имп/мин,  шаг 4 имп/мин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граммируемый,  с  четырьмя задержанными импульсами и автоматическим сканированием одного из четырех импульсов (инкремент или декрементом, по выбору, шаг 10 мс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99" w:right="141" w:hanging="14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зовая частота восьми импульсов 40-250 имп/мин, шаг 1 имп/мин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99" w:right="141" w:hanging="14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зависимые задержки четырех импульсов</w:t>
            </w:r>
          </w:p>
          <w:p>
            <w:pPr>
              <w:pStyle w:val="Normal"/>
              <w:spacing w:lineRule="atLeast" w:line="240"/>
              <w:ind w:left="99" w:right="141" w:hanging="0"/>
              <w:jc w:val="both"/>
              <w:rPr/>
            </w:pPr>
            <w:r>
              <w:rPr>
                <w:sz w:val="21"/>
                <w:szCs w:val="21"/>
              </w:rPr>
              <w:t>0 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990 мс, шаг 10 мс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арная, только при эндокардиальной стимуля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тренная сверхчастота</w:t>
              <w:tab/>
              <w:t>1200 имп/мин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и при эндокардиальной и ЧПСС стимуляциях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частот выходных импульсов (имп./мин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40 до 250 (в режиме «АСХх1»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160 до 999 ( в режиме «АСХх4»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г установки частоты выходных импульсов (имп./мин)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диапазоне от 40 до 250 – 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в диапазоне от 160 до 999 – 4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решность установки частоты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в диапазоне от 40 до 250 имп./мин.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в диапазоне от 160 до 999 имп./мин.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тельность выходных импульсов, мс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эндокриальной стимуляции – от 1 до 3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ЧПСС – от 2 до 30 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шаг установки длительности, мс – 1;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- погрешность установки длительности выходных импульсов при эндокриальной и ЧПСС видах стимуляции -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 xml:space="preserve"> 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ходных импульсов - прямоугольная,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в эндокардиальном – монополярная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чреспищеводном - моно или биполярная    (по выбору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литуда выходных импульсов тока, мА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ри эндокардиальной стимуляции – от 0 до 15 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ЧПСС – от 0 до 50 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шаг установки амплитуды, мА – 1 ;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грешность установки амплитуды выходных импульсов тока не превышает значения </w:t>
            </w:r>
            <w:r>
              <w:rPr>
                <w:sz w:val="21"/>
                <w:szCs w:val="21"/>
                <w:u w:val="single"/>
              </w:rPr>
              <w:t>+</w:t>
            </w:r>
            <w:r>
              <w:rPr>
                <w:sz w:val="21"/>
                <w:szCs w:val="21"/>
              </w:rPr>
              <w:t>(0,1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+0,5)</w:t>
            </w: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</w:rPr>
              <w:t xml:space="preserve">мА, где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– установленное значение амплитуды тока, м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ый индикатор, автоматически отображающий время стимуляции в диапазоне от 1 сек до 99 час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товое и звуковое (отключаемое) сопровождение стимулирующих импульс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ция установленных параметров для проведения продолжительной стимуля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фровой дисплей, отображающий частоту, амплитуду, длительность стимулирующих импульсов и задержки  при программируемой и парной стимуля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ый контроль электрода на обры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е комбинированное: от встроенной аккумуляторной батареи 12 В или от сети 220 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оенное зарядное устройство, обеспечивающее автоматический заряд аккумуляторов от сети 220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ремя непрерывной работы без подзарядки аккумуляторов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 час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язь с компьютером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от импульсов дефибриллятора и короткого замыкания выходных цепе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тационный блок  для подключения  различных типов электрод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1"/>
                <w:szCs w:val="21"/>
              </w:rPr>
              <w:t>Климатические условия для эксплуатации кардиостимулятора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Температура окружающего воздуха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+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5) 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Относительная влажность  при температуре воздуха (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5) 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;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6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>15%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тмосферное давление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84 до 106,7 кПа (от 630 до 800 мм рт. ст)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тойчивость к механическим воздействиям  в процессе эксплуатац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соответствует требованиям, предъявляемым для изделий группы 2 по ГОСТ Р 50444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 электробезопасност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 xml:space="preserve">не ниже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 xml:space="preserve"> класса, типа CF</w:t>
            </w:r>
          </w:p>
          <w:p>
            <w:pPr>
              <w:pStyle w:val="Normal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по ГОСТ Р 50267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 кардиостимулято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8 к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 кардиостимулятора (длина х ширина х  высота), м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: 218 х 224 х 84 мм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 коммутационного блока (длина х ширина х  высота), м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: 125 х 60 х 3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 коммутационного блок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 к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службы кардиостимулятора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 л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 комплекта: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 блок кардиостимулято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мутационный блок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евой шнур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д ЭПВ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д ПЭД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утляр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 ш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аспор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я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 месяцев с момента подписания акта ввода оборудования в эксплуатаци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12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firstLine="567"/>
      <w:jc w:val="both"/>
    </w:pPr>
    <w:rPr>
      <w:rFonts w:ascii="Tahoma" w:hAnsi="Tahoma" w:eastAsia="Tahoma" w:cs="Tahoma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cp:lastPrinted>2010-11-10T10:14:00Z</cp:lastPrinted>
  <dcterms:modified xsi:type="dcterms:W3CDTF">2010-11-11T03:28:00Z</dcterms:modified>
  <cp:revision>232</cp:revision>
  <dc:subject/>
  <dc:title/>
</cp:coreProperties>
</file>