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6 от «11» ноября 2010 г</w:t>
      </w:r>
      <w:r>
        <w:rPr/>
        <w:t xml:space="preserve">    </w:t>
      </w:r>
    </w:p>
    <w:tbl>
      <w:tblPr>
        <w:tblW w:w="11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15"/>
        <w:gridCol w:w="2852"/>
        <w:gridCol w:w="1906"/>
        <w:gridCol w:w="1947"/>
        <w:gridCol w:w="1408"/>
        <w:gridCol w:w="474"/>
      </w:tblGrid>
      <w:tr>
        <w:trPr>
          <w:trHeight w:val="360" w:hRule="atLeast"/>
        </w:trPr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задание</w:t>
            </w:r>
          </w:p>
        </w:tc>
      </w:tr>
      <w:tr>
        <w:trPr>
          <w:trHeight w:val="1702" w:hRule="atLeast"/>
        </w:trPr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: 21.12.2010г.-14.04.2011г.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4459"/>
              <w:gridCol w:w="980"/>
              <w:gridCol w:w="1393"/>
              <w:gridCol w:w="1732"/>
              <w:gridCol w:w="1245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работ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изм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площадь обьекта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т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зима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Сквер им.Дзержинского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0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, плиточное покрытие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744,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аска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аска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9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ройство цветников из одн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,1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одн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4,1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кустарников в группах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еревье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 и монолитной скамьи, руч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3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, ручная +механизирован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744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амятни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воз снег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йка ограждения 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80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квер им.Новоселов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802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аска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аска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11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ройство цветников из одн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одн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кустарников в ж/изгород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мп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кустарников одиночных и в группах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еревье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амятника и час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держание лестниц и подходов 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 механизирован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2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0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квер им. Есенин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, асфальтовое покрытие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08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аска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раска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95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ройство цветников из одн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одн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цветников из многолетних растени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кустарников в группах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4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еревье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молодых деревье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, руч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, механизирован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7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амятни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00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требования к выполнению работ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видов работ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рабо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ичность выполнения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выпол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 выполнения работы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нее содержание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руч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ыхлого снега вручну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 с 21.12.10. по 14.04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плотного снега, примерзшего к асфальт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 от всей площад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% от всей площад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случайного мусора с газонов и дорог, ежедневн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грузкой и вывозом мусор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механизирован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 от всей площади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за весь период: декабрь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и расширение дорожек от примерзшего снега автогрейдером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 уплотненного снега после очистки не более 2 см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учную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ая очистка от мусора с вывозко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 на свалк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ание снега с диванов и скам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мьи и диваны должны быть свободны от снега и мус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ребание снега с бордюра и участка газона между тротуаром и живой изгородью механизировано. Погрузка в автотранспорт, вывоз на свалк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заданию заказч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заужения тротуара снежными валами у бордюр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адка рассады однолетних цветочных культур </w:t>
      </w:r>
      <w:r>
        <w:rPr>
          <w:rFonts w:cs="Times New Roman" w:ascii="Times New Roman" w:hAnsi="Times New Roman"/>
          <w:sz w:val="24"/>
          <w:szCs w:val="24"/>
        </w:rPr>
        <w:t xml:space="preserve"> (при устройстве однолетних цветников) должна производиться в соответствии с: пунктами 6.1, 6.25., 6.26.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10 – 75 (Благоустройство территорий) , параграфом Е 18-25 ЕНиР 18 (Зеленое строительств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ижка живых изгородей</w:t>
      </w:r>
      <w:r>
        <w:rPr>
          <w:rFonts w:cs="Times New Roman" w:ascii="Times New Roman" w:hAnsi="Times New Roman"/>
          <w:sz w:val="24"/>
          <w:szCs w:val="24"/>
        </w:rPr>
        <w:t xml:space="preserve"> должна производиться в соответствии с: параграфом Е 18-31 ЕНиР 18(зеленое строительств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раска урн и скамей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мае, предварительно проводится промывка, острожка. Предусмотрено покрытие лак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йка огра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ся в мае 1 раз за весь период содерж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газонов </w:t>
      </w:r>
      <w:r>
        <w:rPr>
          <w:rFonts w:cs="Times New Roman" w:ascii="Times New Roman" w:hAnsi="Times New Roman"/>
          <w:sz w:val="24"/>
          <w:szCs w:val="24"/>
        </w:rPr>
        <w:t>включает: кошение газона моторной косилкой, очистка от мусора с апреля по октябрь, комплексная очистка от листвы и мусора в весенний период и в октябре, рыхление снега на газонах образовавшегося при уборке дорог и площад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шение газонов</w:t>
      </w:r>
      <w:r>
        <w:rPr>
          <w:rFonts w:cs="Times New Roman" w:ascii="Times New Roman" w:hAnsi="Times New Roman"/>
          <w:sz w:val="24"/>
          <w:szCs w:val="24"/>
        </w:rPr>
        <w:t xml:space="preserve"> проводится моторной косилкой с вывозом скошенной травы и листвы на санкционированную свалку в течение суток. Высота травы не должна превышать 15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ая уборка</w:t>
      </w:r>
      <w:r>
        <w:rPr>
          <w:rFonts w:cs="Times New Roman" w:ascii="Times New Roman" w:hAnsi="Times New Roman"/>
          <w:sz w:val="24"/>
          <w:szCs w:val="24"/>
        </w:rPr>
        <w:t xml:space="preserve"> газонов от листвы и мусора в апреле и октяб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молодых деревьев</w:t>
      </w:r>
      <w:r>
        <w:rPr>
          <w:rFonts w:cs="Times New Roman" w:ascii="Times New Roman" w:hAnsi="Times New Roman"/>
          <w:sz w:val="24"/>
          <w:szCs w:val="24"/>
        </w:rPr>
        <w:t xml:space="preserve"> прополка и рыхление приствольных кругов, механизированный полив молодых деревьев(60л на 1 дерево), уборка порос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деревьев </w:t>
      </w:r>
      <w:r>
        <w:rPr>
          <w:rFonts w:cs="Times New Roman" w:ascii="Times New Roman" w:hAnsi="Times New Roman"/>
          <w:sz w:val="24"/>
          <w:szCs w:val="24"/>
        </w:rPr>
        <w:t>уборка поросли, сухих ветв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0:00Z</dcterms:created>
  <dc:creator>Melnikova</dc:creator>
  <dc:description/>
  <cp:keywords/>
  <dc:language>en-US</dc:language>
  <cp:lastModifiedBy>Владелец</cp:lastModifiedBy>
  <cp:lastPrinted>2010-11-09T17:23:00Z</cp:lastPrinted>
  <dcterms:modified xsi:type="dcterms:W3CDTF">2010-11-10T06:28:00Z</dcterms:modified>
  <cp:revision>7</cp:revision>
  <dc:subject/>
  <dc:title/>
</cp:coreProperties>
</file>