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44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оставку медикаментов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рентгеноконтрастных средств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                                                                            «11» 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1.1. В связи с отсутствием председателя и заместителя председателя котировочной комиссии, комиссия решила назначить и.о. председателя котировочной комиссии Чижову Ю.Н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Садилова И.М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ожнев Е.В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Лозовская Ю.В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3. Секретарь: Зубова  О.Н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именование предмета запроса котировок: поставка медикаментов                             (рентгеноконтрастных средств) (извещение № 144 от «01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01» ноября 2010 года)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3. Максимальная цена муниципального контракта: </w:t>
      </w:r>
      <w:r>
        <w:rPr>
          <w:sz w:val="22"/>
          <w:szCs w:val="22"/>
        </w:rPr>
        <w:t>120 000</w:t>
      </w:r>
      <w:r>
        <w:rPr>
          <w:bCs/>
          <w:caps w:val="false"/>
          <w:smallCaps w:val="false"/>
          <w:sz w:val="22"/>
          <w:szCs w:val="22"/>
        </w:rPr>
        <w:t xml:space="preserve">,00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>. Наименование, характеристики и количество поставляемых товаров: представлены в Извещении № 144 от «01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sz w:val="22"/>
          <w:szCs w:val="22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9.12.10г., третья - до 11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sz w:val="22"/>
          <w:szCs w:val="22"/>
        </w:rPr>
        <w:t>. Сведения  о включенных (не включенных) в цену товара расходах: цена должна включать в себя все расходы на доставку,  страхование, уплату таможенных пошлин, налоги, сборы и други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рок и условия оплаты поставок товаро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товар производит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товарно-транспортной накладной и  получения счета и  счета-фактуры.</w:t>
      </w:r>
    </w:p>
    <w:p>
      <w:pPr>
        <w:pStyle w:val="ConsPlusNormal"/>
        <w:widowControl/>
        <w:bidi w:val="0"/>
        <w:snapToGrid w:val="false"/>
        <w:ind w:left="-108" w:firstLine="1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. Требования к участникам размещения заказа: 1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80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8"/>
        <w:gridCol w:w="2539"/>
        <w:gridCol w:w="3200"/>
      </w:tblGrid>
      <w:tr>
        <w:trPr>
          <w:trHeight w:val="847" w:hRule="atLeas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127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6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98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7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398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8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ПК 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85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9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892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решение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1. Признать победителем в проведении запроса котировок ЗАО «НПК Катрен»</w:t>
      </w:r>
      <w:r>
        <w:rPr>
          <w:bCs/>
          <w:sz w:val="22"/>
          <w:szCs w:val="22"/>
        </w:rPr>
        <w:t>, место нахождения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614000, г. Пермь, ул. Ш. Космонавтов, 111, </w:t>
      </w:r>
      <w:r>
        <w:rPr>
          <w:sz w:val="22"/>
          <w:szCs w:val="22"/>
        </w:rPr>
        <w:t xml:space="preserve">в заявке которого указана наиболее низкая </w:t>
      </w:r>
      <w:r>
        <w:rPr>
          <w:bCs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106 854,00</w:t>
      </w:r>
      <w:r>
        <w:rPr>
          <w:bCs/>
          <w:sz w:val="22"/>
          <w:szCs w:val="22"/>
        </w:rPr>
        <w:t xml:space="preserve"> (Сто шесть тысяч восемьсот пятьдесят четыре руб. 00 коп.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ЗАО «ЦВ Протек», место нахождения: </w:t>
      </w:r>
      <w:r>
        <w:rPr>
          <w:bCs/>
          <w:sz w:val="22"/>
          <w:szCs w:val="22"/>
        </w:rPr>
        <w:t>614078, г. Пермь, ул. Ш. Космонавтов, 111</w:t>
      </w:r>
      <w:r>
        <w:rPr>
          <w:sz w:val="22"/>
          <w:szCs w:val="22"/>
        </w:rPr>
        <w:t xml:space="preserve">, цена муниципального контракта – 110 127,60 (Сто десять тысяч сто двадцать семь руб. 6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председателя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 Лозовская Ю.В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1-10T07:13:00Z</dcterms:modified>
  <cp:revision>213</cp:revision>
  <dc:subject/>
  <dc:title>ПРОТОКОЛ ОЦЕНКИ И СОПОСТАВЛЕНИЯ ЗАЯВОК НА УЧАСТИЕ В КОНКУРСЕ </dc:title>
</cp:coreProperties>
</file>