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 xml:space="preserve">оказание услуг по </w:t>
      </w:r>
      <w:r>
        <w:rPr>
          <w:b/>
          <w:sz w:val="24"/>
          <w:szCs w:val="24"/>
        </w:rPr>
        <w:t>проведению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й целевой программы «Развитие образования города Перми до 2010 года» 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ноября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2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851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Петренко Надежда Ра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ю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й целевой программы «Развитие образования города Перми до 2010 года»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13 от «27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7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300 000(триста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 городской целевой программы «Развитие образования города Перми до 2010 года»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течение 15 (пятнадцати) календарных дней с момента заключения муниципального контракт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134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НО «Институт гражданской активност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мская региональная общественная организация «Роза ветро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6.15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АНО «Институт гражданской активност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0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3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ермская региональная общественная организация «Роза ветро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0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АНО «Институт гражданской актив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16, г. Пермь, ул. Орджоникидзе, 57, оф. 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00 000 (триста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, как и победитель цену, Пермскую региональную общественную организацию «Роза ветр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9000, г. Кудымкар, ул. 50 лет Октября, 3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00 000 (триста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Петренко Надежда Ра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1:00Z</dcterms:created>
  <dc:creator>Институт госзакупок РАГС</dc:creator>
  <dc:description/>
  <cp:keywords/>
  <dc:language>en-US</dc:language>
  <cp:lastModifiedBy>ммц</cp:lastModifiedBy>
  <cp:lastPrinted>2010-07-12T15:35:00Z</cp:lastPrinted>
  <dcterms:modified xsi:type="dcterms:W3CDTF">2010-11-11T08:43:00Z</dcterms:modified>
  <cp:revision>3</cp:revision>
  <dc:subject/>
  <dc:title>ПРОТОКОЛ ОЦЕНКИ И СОПОСТАВЛЕНИЯ ЗАЯВОК НА УЧАСТИЕ В КОНКУРСЕ </dc:title>
</cp:coreProperties>
</file>