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ротокол № 351А/1/3 от 11.11.2010г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протокол открытого аукциона № 351А /1/2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и ремонт городских улиц и дорог в период с 21.12.2010г по 20.07.2013г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место проведения аукциона                                                                            дата проведения аукцио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4000, г.Пермь, ул.Кирова, 82                                                                            21 октября 2010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</w:p>
    <w:tbl>
      <w:tblPr>
        <w:tblW w:w="125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2"/>
        <w:gridCol w:w="3796"/>
        <w:gridCol w:w="239"/>
        <w:gridCol w:w="239"/>
        <w:gridCol w:w="239"/>
        <w:gridCol w:w="171"/>
        <w:gridCol w:w="68"/>
      </w:tblGrid>
      <w:tr>
        <w:trPr>
          <w:trHeight w:val="255" w:hRule="atLeast"/>
        </w:trPr>
        <w:tc>
          <w:tcPr>
            <w:tcW w:w="781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 Присутствовали: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1160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0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едседатель комиссии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1160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496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пкасов Роман Юрьевич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1160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0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екретарь комиссии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1160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496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вина Надежда Юрьевна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1160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0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Члены комиссии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1160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496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офимов Дмитрий Алексеевич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 Муниципальный заказчик: Муниципальное бюджетное учреждение "Благоустройство Ленинского района"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.Предмет муниципального контракта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т № 1 -  Выполнение работ по содержанию и ремонту городских улиц и дорог на объекте, указанном в ЛОТе № 1, с проведением регулярного осмотра объект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т № 2 -  Выполнение работ по содержанию и ремонту городских улиц и дорог на объекте, указанном в ЛОТе № 2, с проведением регулярного осмотра объект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т № 3 -  Выполнение работ по содержанию и ремонту городских улиц и дорог на объекте, указанном в ЛОТе № 3, с проведением регулярного осмотра объект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т № 4 -  Выполнение работ по содержанию и ремонту городских улиц и дорог на объекте, указанном в ЛОТе № 4, с проведением регулярного осмотра объект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т № 5 -  Выполнение работ по содержанию и ремонту городских улиц и дорог на объекте, указанном в ЛОТе № 5, с проведением регулярного осмотра объект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4. </w:t>
      </w:r>
      <w:r>
        <w:rPr>
          <w:b/>
        </w:rPr>
        <w:t>Начальная (максимальная) цена контрактов составляет:</w:t>
      </w:r>
    </w:p>
    <w:p>
      <w:pPr>
        <w:pStyle w:val="ConsPlusNormal"/>
        <w:widowControl/>
        <w:snapToGrid w:val="false"/>
        <w:spacing w:before="24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/>
          <w:b/>
          <w:bCs/>
        </w:rPr>
        <w:t xml:space="preserve">Лот № 1- </w:t>
      </w:r>
      <w:r>
        <w:rPr>
          <w:rFonts w:cs="Times New Roman" w:ascii="Times New Roman" w:hAnsi="Times New Roman"/>
          <w:b/>
          <w:sz w:val="24"/>
          <w:szCs w:val="24"/>
        </w:rPr>
        <w:t>130 666 949 рублей 87 копеек</w:t>
      </w:r>
      <w:r>
        <w:rPr>
          <w:rFonts w:cs="Times New Roman" w:ascii="Times New Roman" w:hAnsi="Times New Roman"/>
          <w:sz w:val="24"/>
          <w:szCs w:val="24"/>
        </w:rPr>
        <w:t xml:space="preserve"> (Сто тридцать миллионов шестьсот шестьдесят шесть тысяч девятьсот сорок девять рублей 87 копеек)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0"/>
          <w:szCs w:val="20"/>
        </w:rPr>
        <w:t>Лот № 2</w:t>
      </w: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  <w:t xml:space="preserve">-  147 321 367 рублей 45 копеек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(Сто сорок семь миллионов триста двадцать одна тысяча триста шестьдесят семь рублей 45 копеек)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Лот № 3-  </w:t>
      </w: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  <w:t>101 053 342 рубля 83 копейки</w:t>
      </w:r>
      <w:r>
        <w:rPr/>
        <w:t xml:space="preserve"> (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Сто один миллион пятьдесят три тысячи триста сорок два рубля 83 копейки)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0"/>
          <w:szCs w:val="20"/>
        </w:rPr>
        <w:t xml:space="preserve">Лот № 4- </w:t>
      </w: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  <w:t>87 205 604 рубля 57 копеек</w:t>
      </w:r>
      <w:r>
        <w:rPr/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(Восемьдесят семь миллионов двести пять тысяч шестьсот четыре  рубля 57 копеек)</w:t>
      </w:r>
    </w:p>
    <w:p>
      <w:pPr>
        <w:pStyle w:val="Normal"/>
        <w:spacing w:before="240" w:after="20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Лот № 5- </w:t>
      </w: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  <w:t>13 624 212 рублей 60 копеек</w:t>
      </w:r>
      <w:r>
        <w:rPr/>
        <w:t xml:space="preserve"> (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Тринадцать миллионов шестьсот двадцать четыре тысячи двести двенадцать рублей 60 копеек)</w:t>
      </w:r>
    </w:p>
    <w:p>
      <w:pPr>
        <w:pStyle w:val="Normal"/>
        <w:spacing w:lineRule="auto" w:line="240" w:before="240" w:after="0"/>
        <w:rPr>
          <w:rFonts w:ascii="Arial" w:hAnsi="Arial" w:eastAsia="Arial" w:cs="Arial"/>
          <w:b/>
          <w:b/>
          <w:bCs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5. В  связи с технической ошибкой внести изменения в протокол № 351А/1/2 от 21.10.2010 год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.5.2. дополнить следующим содержанием: Победителем аукциона признан: Общество с ограниченной ответственностью « Строительно-монтажное управление № 34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.6.2.  дополнить следующим содержанием: Победителем аукциона признан: Общество с ограниченной ответственностью « Строительное управление - 157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.7.2. дополнить следующим содержанием: Победителем аукциона признан: Общество с ограниченной ответственностью « Строительное управление - 157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.8.2. дополнить следующим содержанием: Победителем аукциона признан: ООО «БИ-спецтранс».</w:t>
      </w:r>
    </w:p>
    <w:tbl>
      <w:tblPr>
        <w:tblW w:w="99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2200"/>
        <w:gridCol w:w="760"/>
        <w:gridCol w:w="2540"/>
        <w:gridCol w:w="1040"/>
      </w:tblGrid>
      <w:tr>
        <w:trPr>
          <w:trHeight w:val="255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и: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едставитель заказчика:</w:t>
            </w:r>
          </w:p>
        </w:tc>
        <w:tc>
          <w:tcPr>
            <w:tcW w:w="2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влетова Айгуль Зинуровна</w:t>
            </w:r>
          </w:p>
        </w:tc>
      </w:tr>
      <w:tr>
        <w:trPr>
          <w:trHeight w:val="255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одпись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Фамилия, имя, отчество</w:t>
            </w:r>
          </w:p>
        </w:tc>
      </w:tr>
      <w:tr>
        <w:trPr>
          <w:trHeight w:val="80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едседатель комиссии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пкасов Роман Юрьевич</w:t>
            </w:r>
          </w:p>
        </w:tc>
      </w:tr>
      <w:tr>
        <w:trPr>
          <w:trHeight w:val="225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одпись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Фамилия, имя, отчество</w:t>
            </w:r>
          </w:p>
        </w:tc>
      </w:tr>
      <w:tr>
        <w:trPr>
          <w:trHeight w:val="80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екретарь комиссии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вина Надежда Юрьевна</w:t>
            </w:r>
          </w:p>
        </w:tc>
      </w:tr>
      <w:tr>
        <w:trPr>
          <w:trHeight w:val="225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одпись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Фамилия, имя, отчество</w:t>
            </w:r>
          </w:p>
        </w:tc>
      </w:tr>
      <w:tr>
        <w:trPr>
          <w:trHeight w:val="80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Члены комиссии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офимов Дмитрий Алексеевич</w:t>
            </w:r>
          </w:p>
        </w:tc>
      </w:tr>
      <w:tr>
        <w:trPr>
          <w:trHeight w:val="225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одпись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Фамилия, имя, отчество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09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68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42:00Z</dcterms:created>
  <dc:creator>USER</dc:creator>
  <dc:description/>
  <cp:keywords/>
  <dc:language>en-US</dc:language>
  <cp:lastModifiedBy>опер4</cp:lastModifiedBy>
  <cp:lastPrinted>2010-11-11T13:42:00Z</cp:lastPrinted>
  <dcterms:modified xsi:type="dcterms:W3CDTF">2010-11-11T11:42:00Z</dcterms:modified>
  <cp:revision>2</cp:revision>
  <dc:subject/>
  <dc:title/>
</cp:coreProperties>
</file>