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9</w:t>
      </w:r>
      <w:r>
        <w:rPr>
          <w:b/>
          <w:sz w:val="26"/>
          <w:szCs w:val="26"/>
        </w:rPr>
        <w:t>7А/1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дорог                          (4 категории) частного сектора на территории Свердловского района г. Перми в 2010-2012 гг</w:t>
      </w:r>
      <w:r>
        <w:rPr>
          <w:bCs/>
        </w:rPr>
        <w:t>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1» ноября 2010 года</w:t>
        <w:br/>
        <w:t xml:space="preserve">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дорог (4 категории) частного сектора на территории Свердловского района г. Перми в 2010-2012 гг.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дорог (4 категории) частного сектора на территории Свердловского района г. Перми в 2010-2012 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t>7 193 391 рубль 06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99"/>
        <w:gridCol w:w="3158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Рос-Строй-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6, г. Пермь, ул. Кирпичный завод,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6, г. Пермь, ул. Кирпичный завод, 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8, г. Пермь, ул. Ленина, 79, кв. 2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Дортехсерви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                                ул. Водопроводная, 3-я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                                ул. Водопроводная, 3-я, 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                                  ул. Луначарского,97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   ул. Большевистская, 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ктор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ПК Астрон-Комфор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 ул. Большевистская,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           ул. Большевистская,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3, г. Пермь, ул. Набережная 3-я,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3, г. Пермь,                          ул. Набережная 3-я,4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Буматик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7, г. Пермь, ул. А. Гайдара, 8 «Б», офис 3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990, г. Пермь, ул. Куйбышева, 1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Сарко»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20, Пермский край, Уинский район, с. Уинск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20, Пермский край, Уинский район, с. Уинское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л. Коммунистическая, 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нология-М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ялин Леонид Аркадье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Пушк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5 кв.4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СтройСерви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шоссе Космонав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шоссе Космонав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Чернушка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Коммунистическая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Чернуш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ммунистическая, 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инвес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тропавловская, 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9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Кир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Московская, д.1, корп.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Кир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Московская, д.1, корп. 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зьмы Минина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зьмы Минина, 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ДСК «РАД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8, г. Пермь, ул. Фоминская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58, г. Пермь, ул. Фоминская, 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7, г. Пермь, ул. Лебедева, 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7, г. Пермь, ул. Лебедева,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ВИРА-ПЛЮ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0, г. Пермь, ул. Вильямс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0, г. Пермь, ул. Вильямса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Рос-Строй-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Сарко»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ялин Леонид Арк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ДСК «РА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ВИР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Буматик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нология-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– выписка из ЕГРЮЛ или нотариально заверенная копия выписки (представленная в Заявке копия выписки из ЕГРЮЛ не заверена подписью нотариус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епк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Строй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 денежных средств в качестве обеспечения заявки на участие в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тежное поручение или копия платежного пору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Чепк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2:00Z</dcterms:created>
  <dc:creator>ump15</dc:creator>
  <dc:description/>
  <cp:keywords/>
  <dc:language>en-US</dc:language>
  <cp:lastModifiedBy>СОК</cp:lastModifiedBy>
  <cp:lastPrinted>2010-11-11T16:34:00Z</cp:lastPrinted>
  <dcterms:modified xsi:type="dcterms:W3CDTF">2010-11-11T11:42:00Z</dcterms:modified>
  <cp:revision>2</cp:revision>
  <dc:subject/>
  <dc:title>ПРОТОКОЛ № 01/03-07</dc:title>
</cp:coreProperties>
</file>