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1А от «1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на 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зданий администрации города Перми, по лотам: 1,2,3.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 г. 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r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46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зданий администрации города Перми по адрес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ул.Сибирская,6; ул.Сибирская,8; ул.Сибирская,10 лит.А, лит.С; ул.Сибирская,17А (2-й, 3-й этажи); ул.Сибирская,17Б (2-й этаж правое крыло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6882 (Один миллион четыреста шестнадцать тысяч восемьсот восемьдесят два) рубля 10 копеек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зданий администрации города Перми по адреса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ул.Сибирская,14, ул.Сибирская,27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2399 (Восемьсот тридцать две тысячи триста девяносто девять) рублей 60 копеек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казание услуг по техническому обслуживанию внутренних электрических, водопроводных, тепловых сетей, конструктивных элементов и прилегающей территории зданий администрации города Перми по адресам</w:t>
            </w:r>
            <w:r>
              <w:rPr>
                <w:sz w:val="22"/>
                <w:szCs w:val="22"/>
              </w:rPr>
              <w:t>: ул.Кирова,78; ул.Куйбышева,33, ул.Советская, 22, ул.Г.Звезда, 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0378 (Семьсот девяносто тысяч триста семьдесят восемь) рублей 3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администрации города Перми, указанные в техническом задании (Приложение №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 «12» ноября  2010г. до «03» декабря 2010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письменному заявлению, поданному по форме согласно 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ю</w:t>
              </w:r>
            </w:hyperlink>
            <w:r>
              <w:rPr>
                <w:sz w:val="22"/>
                <w:szCs w:val="22"/>
              </w:rPr>
              <w:t xml:space="preserve"> к настоящему извещению, в течение 2 рабочих дней со дня получения запроса документации об открытом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 каб.1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03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, 2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дека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45:00Z</dcterms:created>
  <dc:creator>hozu13</dc:creator>
  <dc:description/>
  <cp:keywords/>
  <dc:language>en-US</dc:language>
  <cp:lastModifiedBy>hozu2</cp:lastModifiedBy>
  <cp:lastPrinted>2010-11-03T13:29:00Z</cp:lastPrinted>
  <dcterms:modified xsi:type="dcterms:W3CDTF">2010-11-03T08:29:00Z</dcterms:modified>
  <cp:revision>9</cp:revision>
  <dc:subject/>
  <dc:title>ИЗВЕЩЕНИЕ № 401А от «09» ноября 2010 года</dc:title>
</cp:coreProperties>
</file>