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95К от 12 но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муниципальный контракт на выполнение работ 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szCs w:val="24"/>
        </w:rPr>
        <w:t>«Оказание услуг по размещению и содержанию макета центрального планировочного района города Перми на 2011 год» в составе мероприятия «Прочие мероприятия в области застройки территории города»</w:t>
      </w:r>
    </w:p>
    <w:p>
      <w:pPr>
        <w:pStyle w:val="ConsPlusNormal"/>
        <w:widowControl/>
        <w:ind w:firstLine="540"/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хитектурно-планировочное управление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г. Пермь, ул. Сибирская, 15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rch-up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2-72-5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лайчева Мария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размещению и содержанию макета центрального планировочного района города Перми на 2011 год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 содержание макета центрального планировочного района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род Пермь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 650 000 (Один миллион шестьсот пятьдесят тысяч) рублей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2 ноября до 13 декабря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ция о конкурсе предоставляется после письменного запроса по адресу г. Пермь, ул. Сибирская, 15, каб. 315, т. 212-72-57, официальный сайт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течение двух дней со дня получения соответствующего заявления с 9-00 до 17-00 (время местное)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документацию не взимаетс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15, каб. 315, 3-й этаж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декабр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часов 30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декабр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декабр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ab/>
      </w:r>
      <w:r>
        <w:br w:type="page"/>
      </w:r>
    </w:p>
    <w:p>
      <w:pPr>
        <w:pStyle w:val="TextBody"/>
        <w:ind w:firstLine="360"/>
        <w:jc w:val="right"/>
        <w:rPr>
          <w:szCs w:val="24"/>
        </w:rPr>
      </w:pPr>
      <w:bookmarkStart w:id="4" w:name="Приложение"/>
      <w:bookmarkStart w:id="5" w:name="Приложение_1"/>
      <w:r>
        <w:rPr>
          <w:szCs w:val="24"/>
        </w:rPr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315"/>
      </w:tblGrid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конкурсе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Wingdings" w:hAnsi="Wingdings" w:cs="Wingdings"/>
      <w:sz w:val="1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  <w:b w:val="false"/>
      <w:i w:val="fals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Стиль3 Знак"/>
    <w:basedOn w:val="Style5"/>
    <w:qFormat/>
    <w:rPr>
      <w:sz w:val="24"/>
      <w:szCs w:val="24"/>
      <w:lang w:val="ru-RU" w:bidi="ar-SA"/>
    </w:rPr>
  </w:style>
  <w:style w:type="character" w:styleId="4">
    <w:name w:val=" Знак Знак4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5:48:00Z</dcterms:created>
  <dc:creator>ump15</dc:creator>
  <dc:description/>
  <cp:keywords/>
  <dc:language>en-US</dc:language>
  <cp:lastModifiedBy>muhina</cp:lastModifiedBy>
  <cp:lastPrinted>2010-03-24T14:19:00Z</cp:lastPrinted>
  <dcterms:modified xsi:type="dcterms:W3CDTF">2010-11-09T08:26:00Z</dcterms:modified>
  <cp:revision>16</cp:revision>
  <dc:subject/>
  <dc:title>СОГЛАСОВАНО</dc:title>
</cp:coreProperties>
</file>