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59 А от «12» ноя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на право заключить муниципальный контракт </w:t>
      </w:r>
      <w:r>
        <w:rPr>
          <w:i/>
          <w:szCs w:val="24"/>
        </w:rPr>
        <w:t>на выполнение работ по содержанию дорог, тротуаров и придорожных газонов</w:t>
      </w:r>
      <w:r>
        <w:rPr>
          <w:bCs/>
          <w:i/>
          <w:szCs w:val="24"/>
        </w:rPr>
        <w:t xml:space="preserve"> частного сектора, содержанию пустошей, содержанию остановочных пунктов Индустриального района города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00</w:t>
            </w:r>
          </w:p>
        </w:tc>
      </w:tr>
      <w:tr>
        <w:trPr>
          <w:trHeight w:val="5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е работ  по содержанию дорог, тротуаров и придорожных газон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ного сектора, содержанию пустошей, содержанию остановочных пунктов Индустриального района города Перми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 – 4 020 568,07 рубле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2 - </w:t>
            </w:r>
            <w:r>
              <w:rPr>
                <w:bCs/>
                <w:color w:val="000000"/>
                <w:sz w:val="24"/>
                <w:szCs w:val="24"/>
              </w:rPr>
              <w:t>2 586 649,50 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т №3 – 1 789 937,11 рублей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 «12» ноября 2010 г. до 10.00 (местное время)  «03» декабря      2010г.           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е дни с 9.00 до 18.00 (в пятницу до 17.00), обеденный перерыв с 13.00 до 14.00 по адресу: 614066, г. Пермь, ул. Стахановская, 51, 3-ий этаж, каб. 2 (сметно-договорной отдел).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состоится «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декабря 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.0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bookmarkStart w:id="0" w:name="Приложение_1"/>
      <w:bookmarkStart w:id="1" w:name="Приложение"/>
      <w:r>
        <w:rPr>
          <w:sz w:val="24"/>
          <w:szCs w:val="24"/>
        </w:rPr>
        <w:t>Директор                                                                                                                       Полыгалов А.С.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содержания дорог, тротуаров и придорожных газонов частного сектора на территории Индустриального района (Лот №1)</w:t>
      </w:r>
    </w:p>
    <w:tbl>
      <w:tblPr>
        <w:tblW w:w="1469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80"/>
        <w:gridCol w:w="2620"/>
        <w:gridCol w:w="4374"/>
        <w:gridCol w:w="1100"/>
        <w:gridCol w:w="1120"/>
        <w:gridCol w:w="1298"/>
      </w:tblGrid>
      <w:tr>
        <w:trPr>
          <w:trHeight w:val="11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 проезжей части, м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газонов, м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ешеходных дорожек, м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шетский переуло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ченко 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ерский переуло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ченко 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на Гастелл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на Гастелло, 2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летн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 Гастелло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Гастелло, 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ых Командир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ченко 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летн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ченко 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летн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ртаков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ченко 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летн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ньев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вченко 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летн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истов проспек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тер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ая Теплогорск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а Кошево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за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гор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за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истов проспек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Теплогор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одников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истов проспект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одни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тер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ер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зы Чайкино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 Синар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 Синар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зы Чайкиной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терск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Синар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тер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ы Засулич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истов проспект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кис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Молодогвардей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истов проспект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кис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огвардей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истов проспект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кис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льский переулок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тер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 М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 - 7-я Ипподром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онавтов шоссе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ой переуло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ерят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ая Верхов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, 3-я Верхов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 Юннат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ая Верхов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, 3-я, 4-я Кордон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, 3-я Урожай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ый переуло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, 3-я Красавин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онавтов шоссе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онавтов шоссе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, 3-я Казанцев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онавтов шоссе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ванов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 Пыжев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реж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враж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ая</w:t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режная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ерят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ая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 Замулян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инский переулок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 Поймен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ая Открыт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Поймен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Открыт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ая Пойменн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 Андронов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ов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аватор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док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я Карьер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аваторн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ьер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док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ьин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док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. Беляева </w:t>
            </w:r>
            <w:r>
              <w:rPr>
                <w:color w:val="000000"/>
                <w:sz w:val="16"/>
                <w:szCs w:val="16"/>
              </w:rPr>
              <w:t>(включая подъезд к дому №59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Власо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 Гамов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 Беляева, 56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Гамов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Власо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яни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Гамовск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онавтов шосс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. "Школа"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я Ипподромная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онавтов шоссе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аваторн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в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онавтов шоссе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ктор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док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сварщи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док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докск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евар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докска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 Ремонт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 Ремонт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дчи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дчиков, 34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дчиков, 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 Гирин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уа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уа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аваторная, 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уа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Гамовская, 98а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. "Школа" по нечетной стороне Космонавтов шосс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, 2-я Кокорят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линская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 - 5-я Субботин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убботино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4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я, 3-я Малосубботинская</w:t>
            </w:r>
          </w:p>
        </w:tc>
        <w:tc>
          <w:tcPr>
            <w:tcW w:w="26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7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</w:t>
            </w:r>
          </w:p>
        </w:tc>
        <w:tc>
          <w:tcPr>
            <w:tcW w:w="11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5</w:t>
            </w:r>
          </w:p>
        </w:tc>
        <w:tc>
          <w:tcPr>
            <w:tcW w:w="12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8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82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5</w:t>
            </w:r>
          </w:p>
        </w:tc>
      </w:tr>
    </w:tbl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680" w:right="680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пустоше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устриального района города Перм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Лот №2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701"/>
        <w:gridCol w:w="138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ыполняемых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 берег р. Мулянка вдоль ул. Оверятской в границах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ков (за ПАП №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еонова (у базы ПТ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 (за ТЭЦ №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осы от ул. Карпинского до ул. Васил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а р. Пы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0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т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мплексная уборка территории: </w:t>
      </w:r>
      <w:r>
        <w:rPr>
          <w:rFonts w:cs="Times New Roman" w:ascii="Times New Roman" w:hAnsi="Times New Roman"/>
          <w:sz w:val="24"/>
          <w:szCs w:val="24"/>
        </w:rPr>
        <w:t>сгребание граблями мусора, листьев, сучьев и других растительных остатков в кучи; сбор различных видов загрязнений (мусор). Погрузка и вывозка мусора на санкционированное место складирования отход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е содержание газонов:</w:t>
      </w:r>
      <w:r>
        <w:rPr>
          <w:rFonts w:cs="Times New Roman" w:ascii="Times New Roman" w:hAnsi="Times New Roman"/>
          <w:sz w:val="24"/>
          <w:szCs w:val="24"/>
        </w:rPr>
        <w:t xml:space="preserve"> 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оригинала справки, подтверждающей вывезенный объем мусора с места захоронения отходов, выписанную на организацию, выполняющую данные виды работ. Работы по комплексной уборке выполняются в весенний период после таяния снега. После комплексной уборки не должно быть листвы, сухих веток, мелкого и крупного мусора, различных видов загрязнений. 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омплексной уборке территории согласовываются с Заказчик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остановочных пунктов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устриального района города Перм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Лот №3)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21 декабря 2010 года по 20 декабря 2011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Зимний период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и сгребание снег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от уплотненного снег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ыпка песко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из урн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нег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мусор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Летний период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посадочной площадк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из урн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мусор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от несанкционированной рекламы и граффи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йка остановочных павильонов.</w:t>
      </w:r>
    </w:p>
    <w:tbl>
      <w:tblPr>
        <w:tblW w:w="106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4"/>
        <w:gridCol w:w="1272"/>
        <w:gridCol w:w="3235"/>
        <w:gridCol w:w="1417"/>
        <w:gridCol w:w="1152"/>
        <w:gridCol w:w="796"/>
      </w:tblGrid>
      <w:tr>
        <w:trPr>
          <w:trHeight w:val="315" w:hRule="atLeast"/>
        </w:trPr>
        <w:tc>
          <w:tcPr>
            <w:tcW w:w="10682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словия выполнения работ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возка мусора и смета производится на городской полигон ТБО. Выполненные работы предъявляются заказчику по факту вывезенного мусора с предоставлением фотодокументов и оригинала справки, подтверждающей вывезенный объем, с полигона ТБО, выписанной на организацию, обслуживающую остановочные пункты. 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обходимо производить работы по очистки крыши остановочного пункта от снега. 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ные работы предъявляются заказчику по факту вывезенного снега с предоставлением фотодокументов, справки, подтверждающей вывезенный объем со снежной свалки, выписанной на организацию, обслуживающую остановочные пункты, и данных ГУ "Пермский ЦГМС".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прещается складирование снега на проезжей части и газон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производить в соответстви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шение Пермской городской Думы № 4 от 29.01.2008 г. «Об утверждении правил благоустройства и содержания территории в городе Перми»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чие нормативные документы согласно прилагаемому перечню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Индустриальный район.                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выполняться на объектах согласно прилагаемому перечню остановочных комплексов на территории Индустриального района г. Пер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82" w:type="dxa"/>
            <w:gridSpan w:val="7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10682" w:type="dxa"/>
            <w:gridSpan w:val="7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новок на территории Индустриального райо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улицы</w:t>
            </w:r>
          </w:p>
        </w:tc>
        <w:tc>
          <w:tcPr>
            <w:tcW w:w="32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к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ы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еч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Энергет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Грязелечебниц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а (Балатово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ворец им. Гагари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оветской Арм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осмонавта Леоно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роллейбусное кольцо м. № 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монавтов шосс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Школа 107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ениса Давыдо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ефтя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осмонавта Леоно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доевског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Больничный городо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9 М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Гозна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7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пинско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Левченк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екабристов проспек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Еранич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Школа № 3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Авиагородо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Рощ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Авиаучилищ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Аэропорт Бахарев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ханов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тахановск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найпе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Баума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Игнатовы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Больничный городо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ало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ачало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-Муллинск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ерхние Мулл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Ключев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Верхнемуллинск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ервомайска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епличный комбина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Гамовский трак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мовский трак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б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Гамовский трак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роходная № 9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ичуринские са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роходная № 12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Школа № 136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ергетик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еханический заво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Автопар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ора Свиязе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оликлини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икрорайон Нагорны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Лицей № 3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о требованию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3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ИНДУСТРИАЛЬНОМУ РАЙОНУ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76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5</w:t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14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потребности в дорожной технике для содержания автомобильных доро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2.027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тивогололедным материалам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bookmarkStart w:id="2" w:name="Приложение_1"/>
      <w:bookmarkStart w:id="3" w:name="Приложение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t_makarova</cp:lastModifiedBy>
  <cp:lastPrinted>2010-11-09T10:25:00Z</cp:lastPrinted>
  <dcterms:modified xsi:type="dcterms:W3CDTF">2010-11-09T05:25:00Z</dcterms:modified>
  <cp:revision>119</cp:revision>
  <dc:subject/>
  <dc:title/>
</cp:coreProperties>
</file>